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08430" cy="69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69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5.45pt;mso-wrap-distance-left:9.05pt;mso-wrap-distance-right:9.05pt;mso-wrap-distance-top:0pt;mso-wrap-distance-bottom:0pt;margin-top:-37.05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08430" cy="467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46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36.8pt;mso-wrap-distance-left:9.05pt;mso-wrap-distance-right:9.05pt;mso-wrap-distance-top:0pt;mso-wrap-distance-bottom:0pt;margin-top:-22.8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ИВАНОВ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ИВАНОВ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.10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. Ивановк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.10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. Ивановка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Ивановского сельсовета Бековского района Пензенской области от 17.09.2018 № 74 «Об утверждении Плана мероприятий по оздоровлению муниципальных финансов бюджета Ивановского сельсовета Бековского района Пензенской области на 2019-2021 годы»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требова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ункта «б» пункта 12 Порядка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ведения реструктуризации обязательств (задолженности) муниципальных образований Пензенской области перед бюджетом Пензенской области по бюджетным кредитам, предоставленным на частичное покрытие дефицита бюджета, возникающего в связи с осуществлением мероприятий, связанных с ликвидаций последствий засухи 2010 года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ого постановлением Правительства Пензенской области от 29.05.2013 № 383-пП, с целью</w:t>
      </w:r>
      <w:r>
        <w:rPr>
          <w:rFonts w:cs="Times New Roman" w:ascii="Times New Roman" w:hAnsi="Times New Roman"/>
          <w:sz w:val="28"/>
          <w:szCs w:val="28"/>
        </w:rPr>
        <w:t xml:space="preserve"> повы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ой самодостаточности, оздоровления финансов Ивановского сельсовета Бековского района Пензен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дминистрация Ивановского сельсовет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Ивановского сельсовета Бековского района Пензенской области от 17.09.2018 № 74 </w:t>
      </w:r>
      <w:r>
        <w:rPr>
          <w:bCs/>
          <w:sz w:val="28"/>
          <w:szCs w:val="28"/>
        </w:rPr>
        <w:t xml:space="preserve">«Об утверждении Плана мероприятий по оздоровлению муниципальных финансов бюджета </w:t>
      </w:r>
      <w:r>
        <w:rPr>
          <w:sz w:val="28"/>
          <w:szCs w:val="28"/>
        </w:rPr>
        <w:t xml:space="preserve">Ивановского сельсовета </w:t>
      </w:r>
      <w:r>
        <w:rPr>
          <w:bCs/>
          <w:sz w:val="28"/>
          <w:szCs w:val="28"/>
        </w:rPr>
        <w:t>Бековского района Пензенской области на 2019-2021 годы»</w:t>
      </w:r>
      <w:r>
        <w:rPr>
          <w:sz w:val="28"/>
          <w:szCs w:val="28"/>
        </w:rPr>
        <w:t xml:space="preserve"> (далее - постановление) следующие изменения:</w:t>
      </w:r>
    </w:p>
    <w:p>
      <w:pPr>
        <w:pStyle w:val="ListParagraph"/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1) в наименовании и по тексту постановления слова «2019-2021» заменить словами «2019-2024»;</w:t>
      </w:r>
    </w:p>
    <w:p>
      <w:pPr>
        <w:pStyle w:val="ListParagraph"/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к постановлению изложить в новой редакции согласно приложению № 1 к настоящему постановлению;</w:t>
      </w:r>
    </w:p>
    <w:p>
      <w:pPr>
        <w:pStyle w:val="ListParagraph"/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3) приложение № 2 к постановлению изложить в новой редакции согласно приложению № 2 к настоящему постановлению.</w:t>
      </w:r>
    </w:p>
    <w:p>
      <w:pPr>
        <w:pStyle w:val="ListParagraph"/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Ведомости Ивановского сельсовета».</w:t>
      </w:r>
    </w:p>
    <w:p>
      <w:pPr>
        <w:pStyle w:val="ListParagraph"/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и.о. главы администрации Ивановского сельсовета Е.Б. Сур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ского сельсовета                                                                  Е.Б. Су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right"/>
        <w:rPr>
          <w:caps/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  <w:t>Ивановского сельсовета</w:t>
      </w:r>
    </w:p>
    <w:p>
      <w:pPr>
        <w:pStyle w:val="Normal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ековского района Пензенской области </w:t>
      </w:r>
    </w:p>
    <w:p>
      <w:pPr>
        <w:pStyle w:val="Normal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  <w:t>от 17.10.2019  № 105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pacing w:val="40"/>
          <w:sz w:val="28"/>
          <w:szCs w:val="28"/>
        </w:rPr>
        <w:t xml:space="preserve">ПЛАН </w:t>
      </w:r>
      <w:r>
        <w:rPr>
          <w:rFonts w:cs="Times New Roman" w:ascii="Times New Roman" w:hAnsi="Times New Roman"/>
          <w:b/>
          <w:sz w:val="28"/>
          <w:szCs w:val="28"/>
        </w:rPr>
        <w:br/>
        <w:t xml:space="preserve">мероприятий по </w:t>
      </w:r>
      <w:r>
        <w:rPr>
          <w:rFonts w:cs="Times New Roman" w:ascii="Times New Roman" w:hAnsi="Times New Roman"/>
          <w:b/>
          <w:bCs/>
          <w:sz w:val="28"/>
          <w:szCs w:val="28"/>
        </w:rPr>
        <w:t>оздоровлению муниципальных финансов бюджета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вановского сельсовета Бековского района Пензенской области на 2019-2024 годы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28" w:before="12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1. Программа оптимизации расходов бюджета Ивановского сельсовета  Бековского района Пензенской области на 2019-2024 годы</w:t>
      </w:r>
    </w:p>
    <w:p>
      <w:pPr>
        <w:pStyle w:val="Normal"/>
        <w:numPr>
          <w:ilvl w:val="0"/>
          <w:numId w:val="0"/>
        </w:numPr>
        <w:spacing w:lineRule="auto" w:line="228" w:before="12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360"/>
        <w:gridCol w:w="2355"/>
        <w:gridCol w:w="2219"/>
        <w:gridCol w:w="1110"/>
        <w:gridCol w:w="973"/>
        <w:gridCol w:w="970"/>
        <w:gridCol w:w="973"/>
        <w:gridCol w:w="970"/>
        <w:gridCol w:w="979"/>
        <w:gridCol w:w="967"/>
      </w:tblGrid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2"/>
                <w:szCs w:val="22"/>
              </w:rPr>
              <w:t>Ответственные за реализацию мероприятий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5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й эффект, финансовая оценка(тыс. рублей)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357"/>
        <w:gridCol w:w="2358"/>
        <w:gridCol w:w="2219"/>
        <w:gridCol w:w="1110"/>
        <w:gridCol w:w="973"/>
        <w:gridCol w:w="970"/>
        <w:gridCol w:w="973"/>
        <w:gridCol w:w="970"/>
        <w:gridCol w:w="979"/>
        <w:gridCol w:w="967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е допускать принятия и исполнения расходных обязательств, не отнесенных Конституцией </w:t>
            </w:r>
            <w:r>
              <w:rPr>
                <w:bCs/>
                <w:spacing w:val="-4"/>
                <w:sz w:val="22"/>
                <w:szCs w:val="22"/>
              </w:rPr>
              <w:t>Российской Федерации, федеральными и региональными</w:t>
            </w:r>
            <w:r>
              <w:rPr>
                <w:bCs/>
                <w:sz w:val="22"/>
                <w:szCs w:val="22"/>
              </w:rPr>
              <w:t xml:space="preserve"> законами к полномочиям органов местного самоуправ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Ивановского сельсовета  Бековского района Пензенской обла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оянно</w:t>
            </w:r>
          </w:p>
        </w:tc>
        <w:tc>
          <w:tcPr>
            <w:tcW w:w="5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людение законодательства Российской Федераци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служб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беспечить соблюдение правил, установленных в соответствии 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становлением администрации Ивановского сельсовета  Бековского района Пензенской области от 15.06.2016 № 57 «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Об утверждении Правил определения нормативных затрат на обеспечение функций </w:t>
            </w:r>
            <w:r>
              <w:rPr>
                <w:rFonts w:cs="Times New Roman" w:ascii="Times New Roman" w:hAnsi="Times New Roman"/>
                <w:b w:val="false"/>
              </w:rPr>
              <w:t xml:space="preserve">органов местного самоуправления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вановского сельсовета Бековского района Пензенской области»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Ивановского сельсовета  Бековского района Пензенской обла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019 - 2024 годы</w:t>
            </w:r>
          </w:p>
        </w:tc>
        <w:tc>
          <w:tcPr>
            <w:tcW w:w="5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установленных нормативов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  <w:sz w:val="22"/>
                <w:szCs w:val="22"/>
              </w:rPr>
              <w:t>Сократить расходы на содержание органов местного самоуправления Ивановского сельсовета  Бековского района Пензенской области, в том числе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bCs/>
                <w:sz w:val="22"/>
                <w:szCs w:val="22"/>
              </w:rPr>
              <w:t xml:space="preserve">Ивановского сельсовета  </w:t>
            </w:r>
            <w:r>
              <w:rPr>
                <w:sz w:val="22"/>
                <w:szCs w:val="22"/>
              </w:rPr>
              <w:t>Бековского района Пензенской обла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  <w:sz w:val="22"/>
                <w:szCs w:val="22"/>
              </w:rPr>
              <w:t>2019-2024 год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птимизация численности работников органов местного самоуправ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сокращение других расходов на содержание органов местного самоуправ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ршенствование системы закупок для муниципальных нуж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Экономия средств бюджета </w:t>
            </w:r>
            <w:r>
              <w:rPr>
                <w:bCs/>
                <w:sz w:val="22"/>
                <w:szCs w:val="22"/>
              </w:rPr>
              <w:t xml:space="preserve">Ивановского сельсовета  </w:t>
            </w:r>
            <w:r>
              <w:rPr>
                <w:sz w:val="22"/>
                <w:szCs w:val="22"/>
              </w:rPr>
              <w:t>Бековского района Пензенской области по результатам конкурсных процедур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ачальной (максимальной) цены контракта на поставку товаров, выполнение работ и оказание услуг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bCs/>
                <w:sz w:val="22"/>
                <w:szCs w:val="22"/>
              </w:rPr>
              <w:t xml:space="preserve">Ивановского сельсовета  </w:t>
            </w:r>
            <w:r>
              <w:rPr>
                <w:sz w:val="22"/>
                <w:szCs w:val="22"/>
              </w:rPr>
              <w:t xml:space="preserve">Бековского района Пензенской област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spacing w:val="-8"/>
                <w:sz w:val="22"/>
                <w:szCs w:val="22"/>
              </w:rPr>
              <w:t>2019 -2024 г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разделу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</w:rPr>
      </w:r>
    </w:p>
    <w:p>
      <w:pPr>
        <w:pStyle w:val="Normal"/>
        <w:jc w:val="both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418" w:right="1134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2. Мероприятия по увеличению налоговых и неналоговых доходов бюджета Ивановского сельсовета  Бековского района Пензенской области</w:t>
        <w:br/>
        <w:t>на 2019-2024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062"/>
        <w:gridCol w:w="1932"/>
        <w:gridCol w:w="1426"/>
        <w:gridCol w:w="1331"/>
        <w:gridCol w:w="1246"/>
        <w:gridCol w:w="7"/>
        <w:gridCol w:w="7"/>
        <w:gridCol w:w="1348"/>
        <w:gridCol w:w="7"/>
        <w:gridCol w:w="7"/>
        <w:gridCol w:w="1120"/>
        <w:gridCol w:w="7"/>
        <w:gridCol w:w="7"/>
        <w:gridCol w:w="1141"/>
        <w:gridCol w:w="7"/>
        <w:gridCol w:w="7"/>
        <w:gridCol w:w="1185"/>
      </w:tblGrid>
      <w:tr>
        <w:trPr>
          <w:trHeight w:val="31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е за реализацию мероприятий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74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ая оценка, тыс. рублей</w:t>
            </w:r>
          </w:p>
        </w:tc>
      </w:tr>
      <w:tr>
        <w:trPr>
          <w:trHeight w:val="84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63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73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ение изменений в муниципальные нормативные правовые акты в части индексации ставок арендной платы за пользование муниципальным имущество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bCs/>
                <w:sz w:val="24"/>
                <w:szCs w:val="24"/>
              </w:rPr>
              <w:t>Ивановского сельсовета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Бековского района пензенской обла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- 2024 гг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189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кращение задолженности по неналоговым доходам, зачисляемым в бюджет Ивановского сельсовета 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Ивановского сельсовета  Бековского района пензенской обла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- 2024 гг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Мероприятия по сокращению муниципального долга Ивановского сельсовета Бековского района Пензенской области на 2019-2024 годы, а также мониторинг муниципального долга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655"/>
        <w:gridCol w:w="2795"/>
        <w:gridCol w:w="3322"/>
      </w:tblGrid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</w:t>
            </w:r>
          </w:p>
        </w:tc>
      </w:tr>
    </w:tbl>
    <w:p>
      <w:pPr>
        <w:pStyle w:val="Normal"/>
        <w:spacing w:lineRule="auto" w:line="216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655"/>
        <w:gridCol w:w="2795"/>
        <w:gridCol w:w="3322"/>
      </w:tblGrid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sz w:val="24"/>
                <w:szCs w:val="24"/>
              </w:rPr>
              <w:t>Мониторинг соблюдения бюджетного законодательства при привлечении заимствований и исполнении обязательств по муниципальному долгу Ивановского сельсовета Бековского района Пензенской област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Ивановского сельсовета Беков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sz w:val="24"/>
                <w:szCs w:val="24"/>
              </w:rPr>
              <w:t>Своевременное погашение долговых обязательств Ивановского сельсовета Бековского района Пензенской области по расчетам с бюджетом Пензенской области по бюджетным кредитам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установленным графикам платежей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Ивановского сельсовета Бековского района</w:t>
            </w:r>
          </w:p>
        </w:tc>
      </w:tr>
    </w:tbl>
    <w:p>
      <w:pPr>
        <w:pStyle w:val="Normal"/>
        <w:autoSpaceDE w:val="false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жидаемый эффект от данных мероприятий – достижение уровня муниципального долга Ивановского сельсовета Бековского района Пензенской области до 0,0% доходов бюджета Бековского района Пензенской области (без учета безвозмездных поступлений) по состоянию на 31.12.202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4. Мероприятия по повышению эффективности организации бюджетного процессав </w:t>
      </w:r>
      <w:r>
        <w:rPr>
          <w:b/>
          <w:bCs/>
          <w:sz w:val="24"/>
          <w:szCs w:val="24"/>
        </w:rPr>
        <w:t>Ивановского сельсовета</w:t>
      </w:r>
      <w:r>
        <w:rPr>
          <w:bCs/>
          <w:sz w:val="22"/>
          <w:szCs w:val="22"/>
        </w:rPr>
        <w:t xml:space="preserve">  </w:t>
      </w:r>
      <w:r>
        <w:rPr>
          <w:b/>
          <w:sz w:val="24"/>
          <w:szCs w:val="24"/>
        </w:rPr>
        <w:t>Беков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245"/>
        <w:gridCol w:w="2835"/>
        <w:gridCol w:w="2126"/>
        <w:gridCol w:w="336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2" w:firstLine="15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еализацию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эффект</w:t>
            </w:r>
          </w:p>
        </w:tc>
      </w:tr>
    </w:tbl>
    <w:p>
      <w:pPr>
        <w:pStyle w:val="ConsPlusNormal"/>
        <w:ind w:left="10490" w:firstLine="72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4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5327"/>
        <w:gridCol w:w="2772"/>
        <w:gridCol w:w="2177"/>
        <w:gridCol w:w="3323"/>
      </w:tblGrid>
      <w:tr>
        <w:trPr>
          <w:tblHeader w:val="true"/>
          <w:trHeight w:val="23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ы по повышению эффективности бюджетных расходов, в том числе на проведение закупок товаров, работ и услуг</w:t>
            </w:r>
          </w:p>
        </w:tc>
      </w:tr>
      <w:tr>
        <w:trPr>
          <w:trHeight w:val="23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(ежемесячно) оперативного мониторинга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инятых обязательств в целях исключения необоснова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та и возникновения просроченной кредиторской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долженности, в том числе по выплате заработной пл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циальным выплатам населению Бековского района Пензенской област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Ивановского сельсовета  Бековского района Пензенской облас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4 гг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кредиторской задолженности (100%)</w:t>
            </w:r>
          </w:p>
        </w:tc>
      </w:tr>
      <w:tr>
        <w:trPr>
          <w:trHeight w:val="23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начальной (максимальной) цены контракта по наименьшему из коммерческих (ценовых) предложений при применении метода сопоставимых рыночных цен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1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каза Министерства экономического развития России от 02.10.2013 № 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Ивановского сельсовета  Бековского района Пензенской облас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я бюджетных средств при проведении процедур определения поставщиков (подрядчиков, исполнителей) в соответствии с Федераль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5.04.2013 № 44-ФЗ «О контрактной системе в сфере закупок товаров, работ, услуг для обеспечения государственных и муниципальных нужд» (с последующими изменениями) по заявкам муниципальных заказчиков Беков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планов-графиков заказчиков и мероприятий по укрупнению начальной (максимальной) цены контракта закупок более 300 тыс. рублей, в том числе путем организации планирования совместных торгов при наличии потребности в одних и тех же товарах, работах, услугах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Ивановского сельсовета  Бековского района Пензенской облас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проведенных совместных торгов</w:t>
            </w:r>
          </w:p>
        </w:tc>
      </w:tr>
      <w:tr>
        <w:trPr>
          <w:trHeight w:val="23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ование бюджета Ивановского сельсовета  Бековского района Пензенской области</w:t>
            </w:r>
          </w:p>
        </w:tc>
      </w:tr>
      <w:tr>
        <w:trPr>
          <w:trHeight w:val="3638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бюджета Ивановского сельсовета  Бековского района Пензенской области в рамках муниципальных программ  Ивановского сельсовета  Бековского района Пензенской области (увеличение доли программных расходов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Ивановского сельсовета  Бековского района Пензенской облас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4 гг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ограммных расходов к общему объему расходов бюджета Ивановского сельсовета  Бековского района Пензенской области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свыше 90%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од – свыше 90%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свыше 90%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свыше 90%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 – свыше 90%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свыше 90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год – свыше 90%</w:t>
            </w:r>
          </w:p>
        </w:tc>
      </w:tr>
      <w:tr>
        <w:trPr>
          <w:trHeight w:val="23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бюджетного прогноза Ивановского сельсовета  Бековского района Пензенской области на долгосрочный период до 2030 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Ивановского сельсовета  Бековского района Пензенской облас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 2024 гг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ланирования бюджета Ивановского сельсовета  Бековского района Пензенской области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5. Бюджетный эффект от реализации Плана мероприятий по оздоровлению муниципальных финансов Ивановского сельсовета  Беков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137"/>
        <w:gridCol w:w="22"/>
        <w:gridCol w:w="1818"/>
        <w:gridCol w:w="1139"/>
        <w:gridCol w:w="1418"/>
        <w:gridCol w:w="1139"/>
        <w:gridCol w:w="1417"/>
        <w:gridCol w:w="1230"/>
        <w:gridCol w:w="2040"/>
      </w:tblGrid>
      <w:tr>
        <w:trPr>
          <w:trHeight w:val="23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8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значения целевых показателей</w:t>
            </w:r>
          </w:p>
        </w:tc>
      </w:tr>
      <w:tr>
        <w:trPr>
          <w:trHeight w:val="259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налоговых и неналоговых доходов бюдже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ского сельсовета   Бековского района Пензенской област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</w:t>
            </w:r>
          </w:p>
        </w:tc>
      </w:tr>
      <w:tr>
        <w:trPr>
          <w:trHeight w:val="51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муниципального долга  Ивановского сельсовета Бековского района Пензенской обла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7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профицит) бюджета  Ивановского сельсовета Бековского района Пензенской обла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,5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1,5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муниципального долга  Ивановского сельсовета Бековского района Пензенской области к доходам бюджета без учета безвозмездных поступле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9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28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right"/>
        <w:rPr>
          <w:caps/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вановского сельсовета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ековского района Пензенской области </w:t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7.10.2019 № 10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Т Ч Е 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реализации мероприятий Плана оздоровления муниципальных финансов Ивановского сельсовета  Бековского района Пензенской области на 2019-2024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79"/>
        <w:gridCol w:w="1322"/>
        <w:gridCol w:w="944"/>
        <w:gridCol w:w="1038"/>
        <w:gridCol w:w="777"/>
        <w:gridCol w:w="1146"/>
        <w:gridCol w:w="1338"/>
        <w:gridCol w:w="278"/>
        <w:gridCol w:w="2132"/>
        <w:gridCol w:w="968"/>
        <w:gridCol w:w="3833"/>
      </w:tblGrid>
      <w:tr>
        <w:trPr>
          <w:trHeight w:val="23" w:hRule="atLeast"/>
        </w:trPr>
        <w:tc>
          <w:tcPr>
            <w:tcW w:w="1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Мероприятия, утвержденные Программой оптимизации расходов бюджета Ивановского сельсовета  Бековского района Пензенской области на 2019–2024 годы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(тыс. руб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результат(тыс. руб.)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выполнения(невыполнения) мероприятий с подтверждающими расчетами бюджетного эффект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экономия бюджетных средств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Мероприятия по увеличению налоговых и неналоговых доходов бюджета Ивановского сельсовета  Бековского района Пензенской области на 2019–2024 годы</w:t>
            </w:r>
          </w:p>
        </w:tc>
      </w:tr>
      <w:tr>
        <w:trPr>
          <w:trHeight w:val="1056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(тыс. руб.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результат(тыс. руб.)</w:t>
            </w:r>
          </w:p>
        </w:tc>
        <w:tc>
          <w:tcPr>
            <w:tcW w:w="3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ие(в случае невыполнения ожидаемого результата)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ля дополнительных доходов в общем объеме налоговых и неналоговых доходов консолидированного бюджета Бековского района Пензенской области, %</w:t>
            </w:r>
          </w:p>
        </w:tc>
      </w:tr>
      <w:tr>
        <w:trPr>
          <w:trHeight w:val="278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__ год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__ год</w:t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фа ожид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фа фак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льфа факт / объем налоговых и неналоговых доходов консолидированного бюджета Бековского района Пензенской области) * 100%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sz w:val="24"/>
                <w:szCs w:val="24"/>
              </w:rPr>
              <w:t>. Мероприятия по повышению эффективности организации бюджетного процесса в Ивановском сельсовете  Бековского района Пензенской области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результат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достижения (недостижения) ожидаемого результат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2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72085" cy="14541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1.45pt;mso-wrap-distance-left:0pt;mso-wrap-distance-right:0pt;mso-wrap-distance-top:0pt;mso-wrap-distance-bottom:0pt;margin-top:0.1pt;mso-position-vertical-relative:text;margin-left:35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4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Style15">
    <w:name w:val="Верхний колонтитул Знак"/>
    <w:basedOn w:val="Style13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22216E9FF4479B20A051039C4286B0E27EDBDF7C722A072B25F90C50BF8D84195F09B20325230D27q9C8O" TargetMode="External"/><Relationship Id="rId6" Type="http://schemas.openxmlformats.org/officeDocument/2006/relationships/hyperlink" Target="consultantplus://offline/ref=22216E9FF4479B20A051039C4286B0E27EDBDF7C722A072B25F90C50BF8D84195F09B20325230D27q9C3O" TargetMode="External"/><Relationship Id="rId7" Type="http://schemas.openxmlformats.org/officeDocument/2006/relationships/hyperlink" Target="consultantplus://offline/ref=22216E9FF4479B20A051039C4286B0E27DDFDF7D742C072B25F90C50BFq8CDO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48:00Z</dcterms:created>
  <dc:creator>1</dc:creator>
  <dc:description/>
  <cp:keywords/>
  <dc:language>en-US</dc:language>
  <cp:lastModifiedBy>111</cp:lastModifiedBy>
  <cp:lastPrinted>2019-12-16T16:16:00Z</cp:lastPrinted>
  <dcterms:modified xsi:type="dcterms:W3CDTF">2019-12-16T13:23:00Z</dcterms:modified>
  <cp:revision>11</cp:revision>
  <dc:subject/>
  <dc:title/>
</cp:coreProperties>
</file>