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0"/>
      </w:tblGrid>
      <w:tr>
        <w:trPr>
          <w:trHeight w:val="397" w:hRule="atLeast"/>
        </w:trPr>
        <w:tc>
          <w:tcPr>
            <w:tcW w:w="101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ИВАНОВСКОГО СЕЛЬСОВЕТ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1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36"/>
              </w:rPr>
            </w:pPr>
            <w:r>
              <w:rPr>
                <w:rFonts w:eastAsia="Calibri" w:cs="Calibri" w:ascii="Calibri" w:hAnsi="Calibri"/>
                <w:b/>
                <w:sz w:val="36"/>
              </w:rPr>
            </w:r>
          </w:p>
        </w:tc>
      </w:tr>
      <w:tr>
        <w:trPr/>
        <w:tc>
          <w:tcPr>
            <w:tcW w:w="10140" w:type="dxa"/>
            <w:tcBorders/>
          </w:tcPr>
          <w:p>
            <w:pPr>
              <w:pStyle w:val="Heading3"/>
              <w:spacing w:lineRule="auto" w:line="276"/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10140" w:type="dxa"/>
            <w:tcBorders/>
            <w:vAlign w:val="center"/>
          </w:tcPr>
          <w:p>
            <w:pPr>
              <w:pStyle w:val="Heading3"/>
              <w:snapToGrid w:val="false"/>
              <w:spacing w:lineRule="auto" w:line="276"/>
              <w:ind w:firstLine="567"/>
              <w:rPr>
                <w:rFonts w:ascii="Calibri" w:hAnsi="Calibri" w:eastAsia="Calibri" w:cs="Calibr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2.12.20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. Ивановк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Об утверждении Порядка разработки и утверждения, периода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ействия, а также требования к составу и содержанию</w:t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бюджетного прогноза Ивановского сельсовета Бековского района Пензенской области на долгосрочный период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 w:val="false"/>
            <w:sz w:val="28"/>
            <w:szCs w:val="28"/>
          </w:rPr>
          <w:t>статьей 170.1</w:t>
        </w:r>
      </w:hyperlink>
      <w:r>
        <w:rPr>
          <w:b w:val="false"/>
          <w:sz w:val="28"/>
          <w:szCs w:val="28"/>
        </w:rPr>
        <w:t xml:space="preserve"> Бюджетного кодекса Российской Федерации, </w:t>
      </w:r>
      <w:hyperlink w:anchor="Par43">
        <w:r>
          <w:rPr>
            <w:rStyle w:val="InternetLink"/>
            <w:b w:val="false"/>
            <w:sz w:val="28"/>
            <w:szCs w:val="28"/>
          </w:rPr>
          <w:t>Положени</w:t>
        </w:r>
      </w:hyperlink>
      <w:r>
        <w:rPr>
          <w:b w:val="false"/>
          <w:sz w:val="28"/>
          <w:szCs w:val="28"/>
        </w:rPr>
        <w:t>ем о бюджетном устройстве и бюджетном процессе в Ивановском сельсовете Бековского района Пензенской области, утвержденным решением Комитета местного самоуправления Ивановского сельсовета Бековского района Пензенской области от 26.07.2013 № 414-106/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(с последующими изменениями), руководствуясь статьей 23 Устава Ивановского сельсовета Бековского района Пензенской области,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администрация Ивановского сельсовета </w:t>
      </w:r>
      <w:r>
        <w:rPr>
          <w:sz w:val="28"/>
          <w:szCs w:val="28"/>
        </w:rPr>
        <w:t>постановляет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1. Утвердить прилагаемый </w:t>
      </w:r>
      <w:hyperlink w:anchor="P36">
        <w:r>
          <w:rPr>
            <w:rStyle w:val="InternetLink"/>
            <w:b w:val="false"/>
            <w:sz w:val="28"/>
            <w:szCs w:val="28"/>
          </w:rPr>
          <w:t>Порядок</w:t>
        </w:r>
      </w:hyperlink>
      <w:r>
        <w:rPr>
          <w:b w:val="false"/>
          <w:sz w:val="28"/>
          <w:szCs w:val="28"/>
        </w:rPr>
        <w:t xml:space="preserve"> разработки и утверждения, период действия, а также требования к составу и содержанию бюджетного прогноза Ивановского сельсовета Бековского района Пензенской области на долгосрочный период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2. Настоящее постановление вступает в силу с 01.01.2016, но не ранее чем на следующий день после дня его официального опубликования.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3. Опубликовать настоящее постановление в информационном бюллетене «Ведомости Ивановского сельсовета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Контроль за исполнением настоящего постановления возложить на и.о. главы администрации Ивановского сельсовета Е.Б. Суркову.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</w:rPr>
        <w:t xml:space="preserve">И.о. главы администрации </w:t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  <w:tab/>
        <w:t xml:space="preserve">     Е.Б. Суркова</w:t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Ивановского сельсовета 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5 № 9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36"/>
      <w:bookmarkStart w:id="1" w:name="P33"/>
      <w:bookmarkStart w:id="2" w:name="P36"/>
      <w:bookmarkStart w:id="3" w:name="P33"/>
      <w:bookmarkEnd w:id="2"/>
      <w:bookmarkEnd w:id="3"/>
    </w:p>
    <w:p>
      <w:pPr>
        <w:pStyle w:val="ConsPlusTitle"/>
        <w:jc w:val="center"/>
        <w:rPr/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и утверждения, период действия, а такж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составу и содержанию бюджетного прогноз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Ивановского сельсовета Бековского района Пензенской области на долгосрочный период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основы для разработки и утверждения, период действия, а также требования к составу и содержанию бюджетного прогноза Ивановского сельсовета Бековского района Пензенской области на долгосрочный период (далее - Бюджетный прогно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Бюджетный прогноз разрабатывается и утверждается каждые </w:t>
      </w:r>
      <w:r>
        <w:rPr>
          <w:rFonts w:eastAsia="Calibri"/>
          <w:sz w:val="28"/>
          <w:szCs w:val="28"/>
        </w:rPr>
        <w:t>три года на шесть лет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Разработка (изменение) Бюджетного прогноза осуществляется администрацией Ивановского сельсовета Бековского района Пензенской области на основе прогноза (изменений прогноза) социально-экономического развития Ивановского сельсовета Бековского района Пензенской области на долгосрочный период (далее - Долгосрочный прогноз, изменения Долгосрочного прогноза)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ный прогноз могут быть внесены изменения без продления периода его действия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3. Бюджетный прогноз включает: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а) основные итоги развития бюджета Ивановского сельсовета Бековского района Пензенской области, условия формирования Бюджетного прогноза в текущем периоде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исание: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ов вариантов Долгосрочного прогноза и обоснования выбора варианта Долгосрочного прогноза в качестве базового для целей Бюджетного прогноза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сценарных условий, направлений развития налоговой, бюджетной и долговой политики и их основных показателей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основных характеристик бюджета Ивановского сельсовета Бековского района Пензенской области с учетом выбранного сценария, а также показателей объема муниципального долга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цели, задачи, варианты и меры реализации долговой, налоговой и бюджетной политики в долгосрочном периоде и их описание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нализ основных рисков, возникающих в процессе реализации различных сценариев Бюджетного прогноза, а также их описание с характеристиками рискового события, пороговые значения, характеристики, последствия наступления риска, а также механизмы управления рисками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д) предельные расходы на финансовое обеспечение реализации муниципальных программ Ивановского сельсовета Бековского района Пензенской области на период их действия, а также прогноз расходов бюджета Ивановского сельсовета Бековского района Пензенской области на осуществление непрограммных направлений деятельности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может включать иные параметры, необходимые для определения основных подходов к формированию бюджетной политики в долгосрочном периоде.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4. Главный бухгалтер администрации Ивановского сельсовета Бековского района Пензенской области: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- в срок, установленный в соответствии с графиком подготовки и рассмотрения в текущем финансовом году проектов решений Комитета местного самоуправления Ивановского сельсовета Бековского района Пензенской области, документов и материалов, разрабатываемых при составлении проекта бюджета Ивановского сельсовета Бековского района Пензенской области на очередной финансовый год и на плановый период направляет в администрацию Ивановского сельсовета Бековского района Пензенской области проект изменений Бюджетного прогноза;</w:t>
      </w:r>
    </w:p>
    <w:p>
      <w:pPr>
        <w:pStyle w:val="Normal"/>
        <w:tabs>
          <w:tab w:val="clear" w:pos="708"/>
          <w:tab w:val="left" w:pos="7320" w:leader="none"/>
        </w:tabs>
        <w:ind w:firstLine="709"/>
        <w:jc w:val="both"/>
        <w:rPr/>
      </w:pPr>
      <w:r>
        <w:rPr>
          <w:sz w:val="28"/>
          <w:szCs w:val="28"/>
        </w:rPr>
        <w:t>- в срок, не превышающий двух месяцев со дня принятия решения Комитетом местного самоуправления Ивановского сельсовета Бековского района Пензенской области о бюджете Ивановского сельсовета Бековского района Пензенской области на очередной финансовый год и плановый период представляет в администрацию Ивановского сельсовета Бековского района Пензенской области для рассмотрения и утверждения Бюджетный прогноз (проект изменений Бюджетного прогноза).</w:t>
      </w:r>
    </w:p>
    <w:p>
      <w:pPr>
        <w:pStyle w:val="ConsPlusNormal"/>
        <w:ind w:firstLine="540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ConsPlus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spacing w:lineRule="atLeast" w:line="240"/>
      <w:ind w:firstLine="567"/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D8C3A833F83536234DB9AF9B5208EB734DB679E9C87DC1D3861D59DC2ECC45A6DBCEF05279420B7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39:00Z</dcterms:created>
  <dc:creator>РМК</dc:creator>
  <dc:description/>
  <cp:keywords/>
  <dc:language>en-US</dc:language>
  <cp:lastModifiedBy>Admin</cp:lastModifiedBy>
  <cp:lastPrinted>2015-11-13T14:16:00Z</cp:lastPrinted>
  <dcterms:modified xsi:type="dcterms:W3CDTF">2016-02-01T11:39:00Z</dcterms:modified>
  <cp:revision>2</cp:revision>
  <dc:subject/>
  <dc:title> </dc:title>
</cp:coreProperties>
</file>