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  <w:lang w:val="en-US" w:eastAsia="en-US"/>
        </w:rPr>
      </w:pPr>
      <w:r>
        <w:rPr/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20115</wp:posOffset>
                </wp:positionH>
                <wp:positionV relativeFrom="page">
                  <wp:posOffset>1978025</wp:posOffset>
                </wp:positionV>
                <wp:extent cx="6286500" cy="13735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0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ИВАНОВ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00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9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ПОРЯЖ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08.15pt;mso-wrap-distance-left:0pt;mso-wrap-distance-right:0pt;mso-wrap-distance-top:0pt;mso-wrap-distance-bottom:0pt;margin-top:155.75pt;mso-position-vertical-relative:page;margin-left:72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0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ИВАНОВСКОГО СЕЛЬСОВЕТА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00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9900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ПОРЯЖ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520315</wp:posOffset>
                </wp:positionH>
                <wp:positionV relativeFrom="page">
                  <wp:posOffset>3463925</wp:posOffset>
                </wp:positionV>
                <wp:extent cx="2952750" cy="3600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.12.201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7-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Иван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0pt;mso-wrap-distance-right:0pt;mso-wrap-distance-top:0pt;mso-wrap-distance-bottom:0pt;margin-top:272.75pt;mso-position-vertical-relative:page;margin-left:198.4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.12.2017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27-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Иван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составления и ведения сводной бюджетной росписи бюджета Ивановского сельсовета Бековского района Пензенской области</w:t>
      </w:r>
    </w:p>
    <w:p>
      <w:pPr>
        <w:pStyle w:val="Normal"/>
        <w:ind w:right="141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rmal"/>
        <w:widowControl/>
        <w:spacing w:before="0" w:after="12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статьи 217 Бюджетного кодекса Российской Федерации,</w:t>
      </w:r>
      <w:r>
        <w:rPr>
          <w:rStyle w:val="Style12"/>
          <w:color w:val="0000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ях своевременного составления проекта бюджета Ивановского сельсовета Бековского района Пензенской области на очередной финансовый год, -  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составления и ведения сводной бюджетной росписи бюджета Ивановского сельсовета Бековского района Пензенской области в новой редакции.</w:t>
      </w:r>
    </w:p>
    <w:p>
      <w:pPr>
        <w:pStyle w:val="ConsNormal"/>
        <w:widowControl/>
        <w:ind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/>
        <w:t xml:space="preserve">. </w:t>
      </w:r>
      <w:r>
        <w:rPr>
          <w:rFonts w:cs="Times New Roman" w:ascii="Times New Roman" w:hAnsi="Times New Roman"/>
          <w:sz w:val="28"/>
          <w:szCs w:val="28"/>
        </w:rPr>
        <w:t>Признать утратившим силу распоряжение администрации Ивановского сельсовета Бековского района  Пензенской  области</w:t>
      </w:r>
      <w:r>
        <w:rPr>
          <w:rFonts w:cs="Times New Roman" w:ascii="Times New Roman" w:hAnsi="Times New Roman"/>
          <w:bCs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>т 26.12.2014 № 48 «Об утверждении Порядка составления и ведения сводной бюджетной росписи бюджета Ивановского сельсовета Бековского района Пензенской области».</w:t>
      </w:r>
    </w:p>
    <w:p>
      <w:pPr>
        <w:pStyle w:val="ConsNormal"/>
        <w:widowControl/>
        <w:ind w:right="0"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3. Настоящее распоряжение применяется, начиная с составления и ведения сводной бюджетной росписи Ивановского сельсовета Бековского района Пензенской области на 2018 год и на плановый период 2019 и 2020 годов.  </w:t>
      </w:r>
    </w:p>
    <w:p>
      <w:pPr>
        <w:pStyle w:val="ConsPlusNormal1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Опубликовать настоящее распоряжение на официальном сайте администрации Ивановского сельсовета Бековского района Пензенской области в информационно-телекоммуникационной сети «Интернет».</w:t>
      </w:r>
    </w:p>
    <w:p>
      <w:pPr>
        <w:pStyle w:val="Style2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. Контроль за исполнением настоящего распоряжения возложить на и.о. главы администрации Е.Б. Суркову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И.о. главы администрации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ского сельсовета</w:t>
        <w:tab/>
        <w:tab/>
        <w:tab/>
        <w:tab/>
        <w:tab/>
        <w:tab/>
        <w:t xml:space="preserve">          Е.Б. Суркова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1"/>
        <w:widowControl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</w:t>
      </w:r>
    </w:p>
    <w:p>
      <w:pPr>
        <w:pStyle w:val="ConsPlusNormal1"/>
        <w:widowControl/>
        <w:ind w:left="5103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вановского сельсовета   Бековского района</w:t>
      </w:r>
    </w:p>
    <w:p>
      <w:pPr>
        <w:pStyle w:val="ConsPlusNormal1"/>
        <w:widowControl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ConsPlusNormal1"/>
        <w:widowControl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2.2017 № 27- од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ления и ведения сводной бюджетной росписи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вановского сельсовета Бековского района Пензенской области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разработан в соответствии с Бюджетным кодексом Российской Федерации, Положением о бюджетном устройстве и бюджетном процессе в Ивановском сельсовета Бековского района Пензенской области, утвержденным решением Комитета местного самоуправления Ивановского сельсовета Бековского района Пензенской области от 26.07.2013 № 391-98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, (с последующими изменениями), и определяет правила составления и ведения сводной бюджетной росписи бюджета Ивановского сельсовета Бековского района Пензенской области (далее - сводная роспись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водная роспись составляется бухгалтерией администрации Ивановского сельсовета Бековского района Пензенской области по форме согласно приложению 1 к настоящему Порядку и включает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юджетные ассигнования по расходам бюджета Ивановского сельсовета Бековского района Пензенской области на текущий финансовый год и на плановый период в разрезе главных распорядителей средств бюджета Ивановского сельсовета Бековского района Пензенской области (далее - главные распорядители бюджетных средств, ГРБС), разделов, подразделов, целевых статей (муниципальных программ Ивановского сельсовета Бековского района Пензенской области и непрограммных направлений деятельности), групп и подгрупп видов расходов классификации расходов бюдже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юджетные ассигнования по источникам финансирования дефицита бюджета Ивановского сельсовета Бековского района Пензенской области на текущий финансовый год и на плановый период в разрезе главных администраторов источников финансирования дефицита бюджета Ивановского сельсовета Бековского района Пензенской области (далее - главные администраторы источников) и кодов классификации источников финансирования дефицитов бюдже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и ведение сводной росписи осуществляется в программном комплексе "АЦК-Финансы" (далее - "АЦК-Финансы"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водная роспись утверждается главой администрации Ивановского сельсовета Бековского района Пензенской обла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ие показателей сводной росписи на очередной финансовый год и на плановый период в связи с принятием Комитетом местного самоуправления Ивановского сельсовета Бековского района Пензенской области решения о бюджете Ивановского сельсовета Бековского района Пензенской области на очередной финансовый год и на плановый период (далее – решение о бюджете) осуществляется в абсолютных суммах до начала очередного финансового года (в течение семи рабочих дней со дня принятия Закона о бюджете), за исключением случаев, предусмотренных статьями 190 и 191 Бюджетного кодекса Российской Феде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сводной росписи текущего финансового года и планового периода, утвержденные до принятия решения о бюджете, прекращают свое действие в отношении первого и второго года планового периода со дня утверждения показателей сводной росписи на очередной финансовый год и на плановый период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кращение действия показателей сводной росписи текущего финансового года и планового периода в части первого и второго годов планового периода утверждается главой администрации Ивановского сельсовета Бековского района Пензенской области по форме согласно приложению 5 к настоящему Порядк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ые показатели сводной бюджетной росписи должны соответствовать решению  о бюджет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имиты бюджетных обязательств утверждаются главой администрации Ивановского сельсовета Бековского района Пензенской области в разрезе главных распорядителей бюджетных средств, разделов, подразделов, целевых статей (муниципальных программ Ивановского сельсовета Бековского района Пензенской области и непрограммных направлений деятельности), групп, подгрупп и элементов видов расходов классификации расходов бюджета одновременно с утверждением сводной рос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ие изменения лимитов бюджетных обязательств на очередной финансовый год и на первый год планового периода и утверждение лимитов бюджетных обязательств на второй год планового периода в связи с принятием решения о бюджете осуществляется главой администрации Ивановского сельсовета Бековского района Пензенской области по форме согласно приложению 1.1 к настоящему Порядк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иты бюджетных обязательств не утверждаются по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ходам на исполнение публичных нормативных обязательст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бюджетным ассигнованиям, зарезервированным в составе решения бюджете (вид расходов классификации расходов бюджетов 870 "Резервные средства"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миты бюджетных обязательств за счет перераспределения бюджетных ассигнований, зарезервированных в составе утвержденных Законом о бюджете (вид расходов классификации расходов бюджетов 870 "Резервные средства"), утверждаются для выполнения расходных обязательств, подлежащих исполнению в связи с принятием решения в соответствии с постановлением администрации Ивановского сельсовета Бековского района Пензенской обла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Главный распорядитель бюджетных средств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течение 3 рабочих дней после получения общих объемов бюджетных назначений распределяет их в "АЦК-Финансы" в разрезе главных распорядителей, разделов, подразделов, целевых статей (муниципальных программ Ивановского сельсовета Бековского района Пензенской области и непрограммных направлений деятельности), групп, подгрупп и элементов видов расходов классификации расходов бюджета, кодов расходов классификации операций сектора государственного управления ("КОСГУ") и дополнительных классификаторов аналитического учета расходов, создает электронные документы "Уведомления о бюджетных назначениях" (далее - ЭД "УБН") и обрабатывает их до статуса "На утверждение ГРБС"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течение одного рабочего дня формирует электронные документы "Сводная бюджетная роспись" (далее - ЭД "СБР") и доводит их до статуса "На согласование"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течение одного рабочего дня осуществляет проверку соответствия показателей сводной росписи, занесенной в "АЦК-Финансы", решения  о бюджете, доводит ЭД "СБР" до статуса "Обработка завершена" и представляет сводную роспись на утверждение главе администрации Ивановского сельсовета Бековского района Пензен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сле утверждения сводной росписи бухгалтерия администрации Ивановского сельсовета  Бековского района Пензенской области в течение одного рабочего дня со дня утверждения сводной росписи и лимитов бюджетных обязательств доводит до получателей бюджетных средств - бюджетные ассигнования и лимиты бюджетных обязательств на очередной финансовый год и на плановый период по формам согласно приложениям 2 и 3 к настоящему Порядк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едение сводной росписи и изменение лимитов бюджетных обязательств осуществляет бухгалтерия администрации  Ивановского сельсовета Бековского района Пензенской области посредством внесения изменений в показатели сводной росписи и лимиты бюджетных обязательств (далее - изменение сводной росписи и лимитов бюджетных обязательств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сводной росписи и лимитов бюджетных обязательств утверждается главой администрации Ивановского сельсовета  Бековского района Пензенской области.</w:t>
      </w:r>
    </w:p>
    <w:p>
      <w:pPr>
        <w:pStyle w:val="ConsPlusNormal1"/>
        <w:ind w:firstLine="540"/>
        <w:jc w:val="both"/>
        <w:rPr/>
      </w:pPr>
      <w:bookmarkStart w:id="0" w:name="P120"/>
      <w:bookmarkEnd w:id="0"/>
      <w:r>
        <w:rPr>
          <w:rFonts w:cs="Times New Roman" w:ascii="Times New Roman" w:hAnsi="Times New Roman"/>
          <w:sz w:val="28"/>
          <w:szCs w:val="28"/>
        </w:rPr>
        <w:t>7. В случае принятия решения о внесении изменений в решение о бюджете  на текущий финансовый год отдел по бюджету в течение восьми рабочих дней со дня вступления его в силу, но не позднее трех рабочих дней до окончания месяца, в котором вносятся изменения в сводную бюджетную роспись и лимиты бюджетных обязательств бюджета Ивановского сельсовета Бековского района Пензенской области на текущий финансовый год, формируют соответствующие изменения в сводную роспись и лимиты бюджетных обязательств бюджета Ивановского сельсовета Бековского района Пензенской области на очередной финансовый год и на плановый период по форме согласно приложению 5 и 5.1 к настоящему Порядку, которые в течение 2 рабочих дней утверждаются главой администрации Ивановского сельсовета Бековского района Пензенской обла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вышеуказанных изменений в сводную роспись и лимиты бюджетных обязательств осуществляется в следующем порядк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ный распорядитель бюджетных средств формируют в "АЦК-Финансы" проекты уведомлений об изменении бюджетных ассигнований и уведомлений об изменении лимитов бюджетных обязательств (за исключением расходов, предусмотренных на исполнение публичных нормативных обязательств) в виде электронных документов "Уведомление об изменении бюджетных назначений" (далее - ЭД "УиБН") со статусом "На утверждение ГРБС"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ле проверки занесения данных переводит ЭД "УиБН" в статус ""Обработка завершена " и составляет уведомления об изменении бюджетных ассигнований и лимитов бюджетных обязательств на текущий финансовый год и на плановый период по формам согласно приложениям 7 и 8 к настоящему Порядку и направляет один экземпляр до подведомственных получателей средств бюджета Ивановского сельсовета Бековского района Пензенской области.</w:t>
      </w:r>
    </w:p>
    <w:p>
      <w:pPr>
        <w:pStyle w:val="ConsPlusNormal1"/>
        <w:ind w:firstLine="540"/>
        <w:jc w:val="both"/>
        <w:rPr/>
      </w:pPr>
      <w:bookmarkStart w:id="1" w:name="P130"/>
      <w:bookmarkEnd w:id="1"/>
      <w:r>
        <w:rPr>
          <w:rFonts w:cs="Times New Roman" w:ascii="Times New Roman" w:hAnsi="Times New Roman"/>
          <w:sz w:val="28"/>
          <w:szCs w:val="28"/>
        </w:rPr>
        <w:t>8. В сводную роспись и лимиты бюджетных обязательств могут быть внесены изменения без внесения изменений в решение о бюджете в случаях, предусмотренных пунктом 3 статьи 217 и пунктами 2 и 3 статьи 232 Бюджетного кодекса Российской Федерации,  статьи 20 Положения о бюджетном устройстве и бюджетном процессе в Волынщинском сельсовете Бековского района Пензенской области, утвержденным решением Комитета местного самоуправления Ивановского сельсовета Бековского района Пензенской области от 26.07.2013 № 434-105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, (с последующими изменениями) в соответствии с постановлениями главы администрации Ивановского сельсовета    Бековского района Пензен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миты бюджетных обязательств могут быть внесены изменения между кодами элементов видов расходов классификации расходов бюджета, не приводящие к изменениям сводной бюджетной рос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ложения главного распорядителя бюджетных средств об изменении показателей сводной росписи и лимитов бюджетных обязательств по бюджетным ассигнованиям, предусмотренным на реализацию муниципальных программ Ивановского сельсовета Бековского района Пензенской области, их подпрограмм, основных мероприятий, должны быть согласованы с главой администрации Ивановского сельсовета Бековского района Пензенской области в течение трех рабочих дней со дня поступления указанных предложений. 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несение изменений в сводную роспись и лимиты бюджетных обязательств в соответствии с пунктом 8 Порядка осуществляется в следующем порядк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ный распорядитель бюджетных средств формируют в "АЦК-Финансы" проекты уведомлений об изменении бюджетных ассигнований и уведомлений об изменении лимитов бюджетных обязательств (за исключением расходов, предусмотренных на исполнение публичных нормативных обязательств) в виде ЭД "УиБН" со статусом "На утверждение ГРБС"; при этом по уменьшаемым бюджетным ассигнованиям принимает письменное обязательство о недопущении образования кредиторской задолженно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ухгалтерия администрации в течение 5 рабочих дней готовит докладную записку на имя главы администрации Ивановского сельсовета Бековского района Пензенской области по форме согласно приложению 6 к настоящему Порядку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ле получения согласия главы администрации Ивановского сельсовета Бековского района Пензенской области на внесение изменений в сводную роспись  бухгалтерия администрации  в течение 3 рабочих дней переводит ЭД "УиБН" в статус в статус "Обработка завершена", производит оформление уведомлений об изменении бюджетных ассигнований и лимитов бюджетных обязательств на текущий финансовый год и на плановый период по формам согласно приложениям 7 и 8 к настоящему Порядку, с присвоением им порядковых номеров и направляет их на подписание главе  администрации Ивановского сельсовета Бековского района Пензенской обла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 Внесение изменений в сводную роспись и лимиты бюджетных обязательств на текущий финансовый год по основаниям, указанным в пунктах 7, 8 настоящего Порядка, осуществляется в соответствии с Порядком завершения операций по исполнению бюджета Ивановского сельсовета Бековского района Пензенской области в текущем финансовом году, утверждаемым распоряжением администрации Ивановского сельсовета Бековского района Пензен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ем является внесение изменен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изменения состава или полномочий (функций) ГРБС (подведомственных им казенных учреждений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ступления в силу законов, предусматривающих осуществление полномочий органов местного самоуправления Ивановского сельсовета Бековского района Пензенской области за счет субвенций из других бюджетов бюджетной системы Российской Феде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ступления дотаций, субсидий и иных межбюджетных трансфертов из других бюджетов бюджетной системы Российской Федер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исполнения судебных актов, предусматривающих обращение взыскания на средства бюджета Ивановского сельсовета Бековского района Пензенской обла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использования средств резервного фонда администрации Ивановского сельсовета Бековского района Пензенской обла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главными распорядителями бюджетных средств, установленных решением о бюджет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ступления бюджетных кредитов целевого характера из других бюджетов бюджетной системы Российской Феде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использования остатков межбюджетных трансфертов, полученных в форме субсидий, субвенций и иных межбюджетных трансфертов, имеющих целевое назначение, предоставленных из федерального бюджета,  и не использованных в отчетном году, по состоянию на 1 января текущего финансового года, которые не подлежат возврату в федеральный бюджет в очередном финансовом год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роспись и лимиты бюджетных обязательств на текущий финансовый год по перечисленным основаниям осуществляется до 31 декабря текущего финансового года.</w:t>
      </w:r>
    </w:p>
    <w:p>
      <w:pPr>
        <w:pStyle w:val="ConsPlusNormal1"/>
        <w:ind w:firstLine="540"/>
        <w:jc w:val="both"/>
        <w:rPr/>
      </w:pPr>
      <w:bookmarkStart w:id="2" w:name="P159"/>
      <w:bookmarkEnd w:id="2"/>
      <w:r>
        <w:rPr>
          <w:rFonts w:cs="Times New Roman" w:ascii="Times New Roman" w:hAnsi="Times New Roman"/>
          <w:sz w:val="28"/>
          <w:szCs w:val="28"/>
        </w:rPr>
        <w:t>10.2. Внесение изменений в "АЦК-Финансы" по "КОСГУ", дополнительными классификаторами аналитического учета расходов осуществляется на основании ходатайств главного распорядителя бюджетных средств на главы  администрации Ивановского сельсовета Бековского района Пензенской области, в которых  указываются основания для внесения изменени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зменении "КОСГУ", дополнительных классификаторов аналитического учета расходов,   бухгалтерия администрации   в течение 5 рабочих дней готовит докладную записку на главы администрации Ивановского сельсовета Бековского района Пензенской области по форме согласно приложению 6 к настоящему Порядку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На основании доведенных показателей сводной росписи и лимитов бюджетных обязательств на очередной финансовый год и на плановый период главный распорядитель бюджетных средств (главный администратор источников) в течение 1 рабочего дня составляет и утверждает бюджетную роспись главного распорядителя бюджетных средств (главного администратора источников) (далее - бюджетная роспись) и лимиты бюджетных обязательст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Бюджетная роспись составляется главным распорядителем бюджетных средств в абсолютных суммах в соответствии со сводной росписью по соответствующему главному распорядителю бюджетных средств (главному администратору источников) по форме согласно приложению 10 к настоящему Порядку и включает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юджетные ассигнования по расходам главного распорядителя бюджетных средств на текущий финансовый год и на плановый период в разрезе получателей средств бюджета Ивановского сельсовета Бековского района Пензенской области, подведомственных главному распорядителю бюджетных средств (далее - получатели), кодов разделов, подразделов, целевых статей (муниципальных программ Ивановского сельсовета Бековского района Пензенской области и непрограммных направлений деятельности), групп, подгрупп и элементов видов расходов классификации расходов бюдже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юджетные ассигнования по источникам финансирования дефицита бюджета Ивановского сельсовета Бековского района Пензенской области главного администратора источников бюджета на текущий финансовый год и на плановый период в разрезе кодов классификации источников финансирования дефицитов бюдже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бюджетной росписи текущего финансового года и планового периода, утвержденные до утверждения в соответствии с настоящим Порядком показателей сводной бюджетной росписи на очередной финансовый год и на плановый период, прекращают своей действие в отношении первого и второго годов планового периода со дня утверждения показателей бюджетной росписи на очередной финансовый год и на плановый период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кращение действия показателей бюджетной росписи текущего финансового года и планового периода в части первого и второго годов планового периода оформляется по форме согласно приложению 11 к настоящему Порядк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миты бюджетных обязательств утверждаются главным распорядителем бюджетных средств в разрезе получателей, разделов, подразделов, целевых статей (муниципальных программ Ивановского сельсовета Бековского района Пензенской области и непрограммных направлений деятельности), групп, подгрупп и элементов видов расходов классификации расходов бюдж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ие изменения лимитов бюджетных обязательств на очередной финансовый год и на первый год планового периода и утверждение лимитов бюджетных обязательств на второй год планового периода осуществляется по форме согласно приложению 10.1 к настоящему Порядк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миты бюджетных обязательств получателей утверждаются в пределах лимитов бюджетных обязательств, установленных для главного распорядителя, в ведении которого они находятся. Главные распорядители бюджетных средств доводят до получателей показатели росписи по расходам и лимиты бюджетных обязательств до начала очередного финансового года по формам согласно приложениям 2, 3 к настоящему Порядк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Изменение бюджетной росписи и лимитов бюджетных обязательств, не приводящее к изменению показателей сводной росписи и лимитов бюджетных обязательств, осуществляется бухгалтерией Ивановского сельсовета  Бековского района Пензенской области на основании письменного обращения главного распорядителя бюджетных средств по основаниям, указанным в пункте 10.2. По уменьшаемым бюджетным ассигнованиям и (или) лимитам бюджетных обязательств принимается письменное обязательство о недопущении образования кредиторской задолженно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орядок формирования и сроки, указанные в настоящем Порядке, распространяются на электронный документооборот и на документооборот на бумажных носителях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рядку составления и ведения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сводной бюджетной росписи бюджета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вановского сельсовета Беков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ензенской области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Ивановского</w:t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овета Бековского района </w:t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 _____________________</w:t>
      </w:r>
    </w:p>
    <w:p>
      <w:pPr>
        <w:pStyle w:val="ConsPlusNormal1"/>
        <w:ind w:left="48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2"/>
          <w:szCs w:val="22"/>
        </w:rPr>
        <w:t xml:space="preserve">подпись) </w:t>
        <w:tab/>
        <w:t>(расшифровка подписи)</w:t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 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ConsPlusNormal1"/>
        <w:ind w:left="48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ата)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P209"/>
      <w:bookmarkEnd w:id="3"/>
      <w:r>
        <w:rPr>
          <w:rFonts w:cs="Times New Roman" w:ascii="Times New Roman" w:hAnsi="Times New Roman"/>
          <w:sz w:val="24"/>
          <w:szCs w:val="24"/>
        </w:rPr>
        <w:t>СВОДНАЯ БЮДЖЕТНАЯ РОСПИСЬ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ИВАНОВСКОГО СЕЛЬСОВЕТА БЕКОВСКОГО РАЙОНА ПЕНЗЕНСКОЙ ОБЛАСТИ НА 20__ ГОД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__ И 20__ ГОДОВ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. БЮДЖЕТНЫЕ АССИГНОВАНИЯ ПО РАСХОДАМ БЮДЖЕТА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ВАНОВСКОГО СЕЛЬСОВЕТА БЕКОВСКОГО РАЙОНА ПЕНЗЕНСКОЙ ОБЛАСТИ НА 20__ ГОД И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__ И 20__ ГОДОВ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б.)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4"/>
        <w:gridCol w:w="1913"/>
        <w:gridCol w:w="1913"/>
        <w:gridCol w:w="1914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бюджетной классификации расходов бюджета (Главный распорядитель бюджетных средств, раздел, подраздел, код целевой статьи расходов, код вида расходов)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I. БЮДЖЕТНЫЕ АССИГНОВАНИЯ ПО ИСТОЧНИКАМ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ИНАНСИРОВАНИЯ ДЕФИЦИТА БЮДЖЕТА ИВАНОВСКОГО БЕКОВСКОГО РАЙОНА ПЕНЗЕНСКОЙ ОБЛАСТИ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__ ГОД И НА ПЛАНОВЫЙ ПЕРИОД 20__ И 20__ ГОДОВ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б.)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26"/>
        <w:gridCol w:w="1909"/>
        <w:gridCol w:w="1909"/>
        <w:gridCol w:w="191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 источника дефицита бюджет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источников финансирования дефицита бюджет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администрац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                    _________________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.1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рядку составления и ведения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сводной бюджетной росписи бюджета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вановского сельсовета Беков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ензенской области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Ивановского</w:t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овета Бековского района </w:t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 _____________________</w:t>
      </w:r>
    </w:p>
    <w:p>
      <w:pPr>
        <w:pStyle w:val="ConsPlusNormal1"/>
        <w:ind w:left="48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2"/>
          <w:szCs w:val="22"/>
        </w:rPr>
        <w:t xml:space="preserve">подпись) </w:t>
        <w:tab/>
        <w:t>(расшифровка подписи)</w:t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 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ConsPlusNormal1"/>
        <w:ind w:left="48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ата)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304"/>
      <w:bookmarkEnd w:id="4"/>
      <w:r>
        <w:rPr>
          <w:rFonts w:cs="Times New Roman" w:ascii="Times New Roman" w:hAnsi="Times New Roman"/>
          <w:sz w:val="24"/>
          <w:szCs w:val="24"/>
        </w:rPr>
        <w:t>ЛИМИТЫ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НЫХ ОБЯЗАТЕЛЬСТВ БЮДЖЕТА ИВАНОВСКОГО СЕЛЬСОВЕТА БЕКОВСКОГО РАЙОНА ПЕНЗЕНСКОЙ ОБЛАСТИ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__ ГОД И НА ПЛАНОВЫЙ ПЕРИОД 20__ И 20__ ГОДОВ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/>
      </w:pPr>
      <w:r>
        <w:rPr/>
        <w:t>(руб.)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906"/>
        <w:gridCol w:w="907"/>
        <w:gridCol w:w="1082"/>
        <w:gridCol w:w="1274"/>
        <w:gridCol w:w="1134"/>
        <w:gridCol w:w="1524"/>
      </w:tblGrid>
      <w:tr>
        <w:trPr/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расходов бюджета (Главный распорядитель бюджетных средств, раздел, подраздел, код целевой статьи расходов, код вида расходов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</w:tc>
      </w:tr>
      <w:tr>
        <w:trPr>
          <w:trHeight w:val="677" w:hRule="atLeas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всег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всего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а администрации _________________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полнитель   _________________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расшифровка подписи)</w:t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  <w:r>
        <w:br w:type="page"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рядку составления и ведения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сводной бюджетной росписи бюджета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вановского сельсовета Беков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ензенской области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bookmarkStart w:id="5" w:name="P370"/>
      <w:bookmarkEnd w:id="5"/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ЮДЖЕТНЫХ АССИГНОВАНИЯХ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__ ГОД И НА ПЛАНОВЫЙ ПЕРИОД 20__ И 20__ ГОДОВ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главного распорядителя (получателя) средств)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.)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4"/>
        <w:gridCol w:w="1913"/>
        <w:gridCol w:w="1913"/>
        <w:gridCol w:w="1914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бюджетной классификации расходов бюджета (Главный распорядитель бюджетных средств, раздел, подраздел, код целевой статьи расходов, код вида расходов)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      _________________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расшифровка подпис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_________________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  _________________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подпись)          (расшифровка подписи)</w:t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3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рядку составления и ведения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сводной бюджетной росписи бюджета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вановского сельсовета Беков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ензенской области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bookmarkStart w:id="6" w:name="P429"/>
      <w:bookmarkEnd w:id="6"/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ЛИМИТАХ БЮДЖЕТНЫХ ОБЯЗАТЕЛЬСТВ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__ ГОД И НА ПЛАНОВЫЙ ПЕРИОД 20__ И 20__ ГОДОВ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главного распорядителя (получателя) средств)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.)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906"/>
        <w:gridCol w:w="907"/>
        <w:gridCol w:w="1082"/>
        <w:gridCol w:w="1274"/>
        <w:gridCol w:w="1134"/>
        <w:gridCol w:w="1524"/>
      </w:tblGrid>
      <w:tr>
        <w:trPr/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расходов бюджета (Главный распорядитель бюджетных средств, раздел, подраздел, код целевой статьи расходов, код вида расходов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</w:tc>
      </w:tr>
      <w:tr>
        <w:trPr>
          <w:trHeight w:val="677" w:hRule="atLeast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всег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всего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     _________________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расшифровка подпис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_________________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__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подпись)        (расшифровка подписи)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4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рядку составления и ведения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сводной бюджетной росписи бюджета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вановского сельсовета Беков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ензенской области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bookmarkStart w:id="7" w:name="P499"/>
      <w:bookmarkEnd w:id="7"/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ЮДЖЕТНЫХ АССИГНОВАНИЯХ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__ ГОД И НА ПЛАНОВЫЙ ПЕРИОД 20__ И 20__ ГОДОВ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главного администратора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в финансирования дефицита бюджета)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.)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26"/>
        <w:gridCol w:w="1910"/>
        <w:gridCol w:w="1910"/>
        <w:gridCol w:w="1911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а источника дефицита бюджет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источников финансирования дефицита бюдже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     _________________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(расшифровка подпис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_________________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  _________________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подпись)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5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bookmarkStart w:id="8" w:name="P561"/>
      <w:bookmarkEnd w:id="8"/>
      <w:r>
        <w:rPr>
          <w:rFonts w:cs="Times New Roman" w:ascii="Times New Roman" w:hAnsi="Times New Roman"/>
          <w:sz w:val="22"/>
          <w:szCs w:val="22"/>
        </w:rPr>
        <w:t xml:space="preserve">к Порядку составления и ведения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сводной бюджетной росписи бюджета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вановского сельсовета Беков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ензенской области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Ивановского</w:t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овета Бековского района </w:t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 _____________________</w:t>
      </w:r>
    </w:p>
    <w:p>
      <w:pPr>
        <w:pStyle w:val="ConsPlusNormal1"/>
        <w:ind w:left="48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2"/>
          <w:szCs w:val="22"/>
        </w:rPr>
        <w:t xml:space="preserve">подпись) </w:t>
        <w:tab/>
        <w:t>(расшифровка подписи)</w:t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 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ConsPlusNormal1"/>
        <w:ind w:left="48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ата)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ВОДНУЮ БЮДЖЕТНУЮ РОСПИСЬ БЮДЖЕТА ИВАНОВСКОГО СЕЛЬСОВЕТА БЕКОВСКОГО РАЙОНА ПЕНЗЕНСКОЙ ОБЛАСТИ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__ ГОД И НА ПЛАНОВЫЙ ПЕРИОД 20__ И 20__ ГОДОВ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. БЮДЖЕТНЫЕ АССИГНОВАНИЯ ПО РАСХОДАМ БЮДЖЕТА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ВАНОВСКОГО СЕЛЬСОВЕТА БЕКОВСКОГО РАЙОНА ПЕНЗЕНСКОЙ ОБЛАСТИ НА 20__ ГОД И НА ПЛАНОВЫЙ ПЕРИОД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__ И 20__ ГОДОВ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.)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4"/>
        <w:gridCol w:w="1913"/>
        <w:gridCol w:w="1913"/>
        <w:gridCol w:w="1914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расходов бюджета (Главный распорядитель бюджетных средств, раздел, подраздел, код целевой статьи расходов, код вида расходов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I. БЮДЖЕТНЫЕ АССИГНОВАНИЯ ПО ИСТОЧНИКАМ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ИНАНСИРОВАНИЯ ДЕФИЦИТА БЮДЖЕТА ИВАНОВСКОГО СЕЛЬСОВЕТА БЕКОВСКОГО РАЙОНА ПЕНЗЕНСКОЙ ОБЛАСТИ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__ ГОД И НА ПЛАНОВЫЙ ПЕРИОД 20__ И 20__ ГОДОВ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.)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26"/>
        <w:gridCol w:w="1910"/>
        <w:gridCol w:w="1910"/>
        <w:gridCol w:w="1911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а источника дефицита бюджет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источников финансирования дефицита бюдже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: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_________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5.1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рядку составления и ведения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сводной бюджетной росписи бюджета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вановского сельсовета Беков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ензенской области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Ивановского</w:t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овета Бековского района </w:t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 _____________________</w:t>
      </w:r>
    </w:p>
    <w:p>
      <w:pPr>
        <w:pStyle w:val="ConsPlusNormal1"/>
        <w:ind w:left="48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2"/>
          <w:szCs w:val="22"/>
        </w:rPr>
        <w:t xml:space="preserve">подпись) </w:t>
        <w:tab/>
        <w:t>(расшифровка подписи)</w:t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 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ConsPlusNormal1"/>
        <w:ind w:left="48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ат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ЛИМИТЫ БЮДЖЕТНЫХ ОБЯЗАТЕЛЬСТВ БЮДЖЕТА ИВАНОВСКОГО СЕЛЬСОВЕТА  БЕКОВСКОГО РАЙОНА ПЕНЗЕНСКОЙ ОБЛАСТИ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__ ГОД И НА ПЛАНОВЫЙ ПЕРИОД 20__ И 20__ ГОДОВ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.)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4"/>
        <w:gridCol w:w="1913"/>
        <w:gridCol w:w="1913"/>
        <w:gridCol w:w="1914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расходов бюджета (Главный распорядитель бюджетных средств, раздел, подраздел, код целевой статьи расходов, код вида расходов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:_________________________________________________________________________________________________________________________________________________ Главный бухгалтер _________________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подпись)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     _________________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подпись)      (расшифровка подписи)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6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bookmarkStart w:id="9" w:name="P718"/>
      <w:bookmarkEnd w:id="9"/>
      <w:r>
        <w:rPr>
          <w:rFonts w:cs="Times New Roman" w:ascii="Times New Roman" w:hAnsi="Times New Roman"/>
          <w:sz w:val="22"/>
          <w:szCs w:val="22"/>
        </w:rPr>
        <w:t xml:space="preserve">к Порядку составления и ведения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сводной бюджетной росписи бюджета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вановского сельсовета Беков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ензенской области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Ивановского</w:t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овета Бековского района </w:t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 _____________________</w:t>
      </w:r>
    </w:p>
    <w:p>
      <w:pPr>
        <w:pStyle w:val="ConsPlusNormal1"/>
        <w:ind w:left="48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2"/>
          <w:szCs w:val="22"/>
        </w:rPr>
        <w:t xml:space="preserve">подпись) </w:t>
        <w:tab/>
        <w:t>(расшифровка подписи)</w:t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 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ConsPlusNormal1"/>
        <w:ind w:left="48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ата)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НАЯ ЗАПИСКА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кладной записке на внесение изменений в сводную роспись и лимиты бюджетных обязательств указывается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ание для внесения изменений в сводную роспись и лимиты бюджетных обязательств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ды бюджетной классификации расходов, КОСГУ, Доп. ФК, Доп. КР, по которым вносятся изменения, с указанием объемов вносимых изменений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именование приложений к докладной записке и количество листов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ная записка подписывается главным бухгалтером администрации Ивановского сельсовета Бековского района Пензенской област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7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bookmarkStart w:id="10" w:name="P746"/>
      <w:bookmarkEnd w:id="10"/>
      <w:r>
        <w:rPr>
          <w:rFonts w:cs="Times New Roman" w:ascii="Times New Roman" w:hAnsi="Times New Roman"/>
          <w:sz w:val="22"/>
          <w:szCs w:val="22"/>
        </w:rPr>
        <w:t xml:space="preserve">к Порядку составления и ведения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сводной бюджетной росписи бюджета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вановского сельсовета Беков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ензенской области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ЗМЕНЕНИИ БЮДЖЕТНЫХ АССИГНОВАНИЙ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__ ГОД И НА ПЛАНОВЫЙ ПЕРИОД 20__ И 20__ ГОДОВ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___________ N _________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главного распорядителя средств)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.)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867"/>
        <w:gridCol w:w="1023"/>
        <w:gridCol w:w="1176"/>
        <w:gridCol w:w="1176"/>
        <w:gridCol w:w="1178"/>
        <w:gridCol w:w="1178"/>
        <w:gridCol w:w="1178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 расходов бюджета (Главный распорядитель бюджетных средств, раздел, подраздел, код целевой статьи расходов, код вида расходов (*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эле-мнгт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Г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.Ф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.КР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: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     ________________ 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подпись)     (расшифровка подпис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________________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(подпись)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    ________________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(подпись)        (расшифровка подписи)</w:t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1"/>
        <w:spacing w:before="220" w:after="0"/>
        <w:ind w:firstLine="540"/>
        <w:rPr>
          <w:rFonts w:ascii="Times New Roman" w:hAnsi="Times New Roman" w:cs="Times New Roman"/>
        </w:rPr>
      </w:pPr>
      <w:bookmarkStart w:id="11" w:name="P798"/>
      <w:bookmarkEnd w:id="11"/>
      <w:r>
        <w:rPr>
          <w:rFonts w:cs="Times New Roman" w:ascii="Times New Roman" w:hAnsi="Times New Roman"/>
        </w:rPr>
        <w:t>(*) при внесении изменений в сводную бюджетную роспись бюджета Ивановского сельсовета Бековского района Пензенской области указывается группа и подгруппа вида расходов классификации расходов бюджетов; при внесении изменений в бюджетную роспись главного распорядителя бюджетных средств указывается группа, подгруппа и элемент вида расходов классификации расходов бюджетов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7.1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рядку составления и ведения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сводной бюджетной росписи бюджета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вановского сельсовета Беков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ензенской области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bookmarkStart w:id="12" w:name="P819"/>
      <w:bookmarkEnd w:id="12"/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ЗМЕНЕНИИ БЮДЖЕТНЫХ АССИГНОВАНИЙ НА 20__ ГОД И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__ И 20__ ГОДОВ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___________ N _________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олучателя средств)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.)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867"/>
        <w:gridCol w:w="1023"/>
        <w:gridCol w:w="1176"/>
        <w:gridCol w:w="1176"/>
        <w:gridCol w:w="1178"/>
        <w:gridCol w:w="1178"/>
        <w:gridCol w:w="1178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 расходов бюджета (Главный распорядитель бюджетных средств, раздел, подраздел, код целевой статьи расходов, код вида расходов (*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эле-мнгт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Г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.Ф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.КР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:_____________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    ________________ 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подпись)      (расшифровка подпис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________________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подпись)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     ________________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подпись)        (расшифровка подписи)</w:t>
      </w:r>
    </w:p>
    <w:p>
      <w:pPr>
        <w:pStyle w:val="ConsPlusNormal1"/>
        <w:spacing w:before="220" w:after="0"/>
        <w:ind w:firstLine="540"/>
        <w:rPr/>
      </w:pPr>
      <w:bookmarkStart w:id="13" w:name="P870"/>
      <w:bookmarkEnd w:id="13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*) при внесении изменений в бюджетную роспись главного распорядителя бюджетных средств указывается группа, подгруппа и элемент вида расходов классификации расходов бюджетов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8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рядку составления и ведения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сводной бюджетной росписи бюджета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вановского сельсовета Беков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ензенской области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bookmarkStart w:id="14" w:name="P891"/>
      <w:bookmarkEnd w:id="14"/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ЗМЕНЕНИИ ЛИМИТОВ БЮДЖЕТНЫХ ОБЯЗАТЕЛЬСТВ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__ ГОД И НА ПЛАНОВЫЙ ПЕРИОД 20__ И 20__ ГОДОВ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___________ N _________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главного распорядителя (получателя) средств)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.)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867"/>
        <w:gridCol w:w="1023"/>
        <w:gridCol w:w="1176"/>
        <w:gridCol w:w="1176"/>
        <w:gridCol w:w="1178"/>
        <w:gridCol w:w="1178"/>
        <w:gridCol w:w="1178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 расходов бюджета (Главный распорядитель бюджетных средств, раздел, подраздел, код целевой статьи расходов, код вида расходов (*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эле-мнгт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Г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.Ф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.КР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     ________________ 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подпись)     (расшифровка подпис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________________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подпись)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     ________________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расшифровка подписи)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при изменении лимитов бюджетных обязательств указывается группа, подгруппа и элемент вида расходов классификации расходов бюджетов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9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рядку составления и ведения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сводной бюджетной росписи бюджета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вановского сельсовета Беков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ензенской области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bookmarkStart w:id="15" w:name="P958"/>
      <w:bookmarkEnd w:id="15"/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ЗМЕНЕНИИ БЮДЖЕТНЫХ АССИГНОВАНИЙ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__ ГОД И НА ПЛАНОВЫЙ ПЕРИОД 20__ И 20__ ГОДОВ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главного распорядителя (получателя) средств)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.)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26"/>
        <w:gridCol w:w="1910"/>
        <w:gridCol w:w="1910"/>
        <w:gridCol w:w="1911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а источника дефицита бюджет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источников финансирования дефицита бюдже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    ________________ 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расшифровка подпис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________________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подпись)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     ________________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подпись)         (расшифровка подписи)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0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рядку составления и ведения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сводной бюджетной росписи бюджета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вановского сельсовета Беков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ензенской области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Ивановского</w:t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овета Бековского района </w:t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 _____________________</w:t>
      </w:r>
    </w:p>
    <w:p>
      <w:pPr>
        <w:pStyle w:val="ConsPlusNormal1"/>
        <w:ind w:left="48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2"/>
          <w:szCs w:val="22"/>
        </w:rPr>
        <w:t xml:space="preserve">подпись) </w:t>
        <w:tab/>
        <w:t>(расшифровка подписи)</w:t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 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ConsPlusNormal1"/>
        <w:ind w:left="48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ата)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bookmarkStart w:id="16" w:name="P1020"/>
      <w:bookmarkEnd w:id="16"/>
      <w:r>
        <w:rPr>
          <w:rFonts w:cs="Times New Roman" w:ascii="Times New Roman" w:hAnsi="Times New Roman"/>
          <w:sz w:val="24"/>
          <w:szCs w:val="24"/>
        </w:rPr>
        <w:t>БЮДЖЕТНАЯ РОСПИСЬ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_ ГОД И НА ПЛАНОВЫЙ ПЕРИОД 20__ И 20__ ГОДОВ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. БЮДЖЕТНЫЕ АССИГНОВАНИЯ ПО РАСХОДАМ БЮДЖЕТА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ВАНОВСКОГО СЕЛЬСОВЕТА БЕКОВСКОГО РАЙОНА ПЕНЗЕНСКОЙ ОБЛАСТИ НА 20__ ГОД И НА ПЛАНОВЫЙ ПЕРИОД 20__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20__ ГОДОВ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.)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563"/>
        <w:gridCol w:w="1793"/>
        <w:gridCol w:w="1499"/>
        <w:gridCol w:w="1499"/>
        <w:gridCol w:w="1500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расходов бюджета (Главный распорядитель бюджетных средств, раздел, подраздел, код целевой статьи расходов, код вида расходов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7" w:name="P1054"/>
      <w:bookmarkStart w:id="18" w:name="P1054"/>
      <w:bookmarkEnd w:id="18"/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I. БЮДЖЕТНЫЕ АССИГНОВАНИЯ ПО ИСТОЧНИКАМ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ИНАНСИРОВАНИЯ ДЕФИЦИТА БЮДЖЕТА ИВАНОВСКОГО СЕЛЬСОВЕТА БЕКОВСКОГО РАЙОНА ПЕНЗЕНСКОЙ ОБЛАСТИ НА 20__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И НА ПЛАНОВЫЙ ПЕРИОД 20__ И 20__ ГОДОВ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.)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26"/>
        <w:gridCol w:w="1910"/>
        <w:gridCol w:w="1910"/>
        <w:gridCol w:w="1911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а источника дефицита бюджет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источников финансирования дефицита бюдже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           _________________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                 _________________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(расшифровка подписи)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0.1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рядку составления и ведения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сводной бюджетной росписи бюджета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вановского сельсовета Беков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ензенской области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Ивановского</w:t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овета Бековского района </w:t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 _____________________</w:t>
      </w:r>
    </w:p>
    <w:p>
      <w:pPr>
        <w:pStyle w:val="ConsPlusNormal1"/>
        <w:ind w:left="48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2"/>
          <w:szCs w:val="22"/>
        </w:rPr>
        <w:t xml:space="preserve">подпись) </w:t>
        <w:tab/>
        <w:t>(расшифровка подписи)</w:t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 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ConsPlusNormal1"/>
        <w:ind w:left="48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ата)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bookmarkStart w:id="19" w:name="P1116"/>
      <w:bookmarkEnd w:id="19"/>
      <w:r>
        <w:rPr>
          <w:rFonts w:cs="Times New Roman" w:ascii="Times New Roman" w:hAnsi="Times New Roman"/>
          <w:sz w:val="24"/>
          <w:szCs w:val="24"/>
        </w:rPr>
        <w:t>ЛИМИТЫ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НЫХ ОБЯЗАТЕЛЬСТВ БЮДЖЕТА ИВАНОВСКОГО СЕЛЬСОВЕТА БЕКОВСКОГО РАЙОНА ПЕНЗЕНСКОЙ ОБЛАСТИ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__ ГОД И НА ПЛАНОВЫЙ ПЕРИОД 20__ И 20__ ГОДОВ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руб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417"/>
        <w:gridCol w:w="1793"/>
        <w:gridCol w:w="907"/>
        <w:gridCol w:w="967"/>
        <w:gridCol w:w="907"/>
        <w:gridCol w:w="967"/>
        <w:gridCol w:w="1157"/>
      </w:tblGrid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расходов бюджета (Главный распорядитель бюджетных средств, раздел, подраздел, код целевой статьи расходов, код вида расходов)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</w:tc>
      </w:tr>
      <w:tr>
        <w:trPr>
          <w:trHeight w:val="677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всего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ый бухгалтер _________________ _________________________                                                                                    </w:t>
        <w:tab/>
        <w:tab/>
        <w:tab/>
        <w:tab/>
        <w:tab/>
        <w:t>(подпись)                                   (расшифровка подпис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      _________________ 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 (расшифровка подписи)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1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рядку составления и ведения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сводной бюджетной росписи бюджета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вановского сельсовета Беков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ензенской области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Ивановского</w:t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овета Бековского района </w:t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 _____________________</w:t>
      </w:r>
    </w:p>
    <w:p>
      <w:pPr>
        <w:pStyle w:val="ConsPlusNormal1"/>
        <w:ind w:left="48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2"/>
          <w:szCs w:val="22"/>
        </w:rPr>
        <w:t xml:space="preserve">подпись) </w:t>
        <w:tab/>
        <w:t>(расшифровка подписи)</w:t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 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ConsPlusNormal1"/>
        <w:ind w:left="48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ата)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ЮДЖЕТНУЮ РОСПИСЬ НА 20__ ГОД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__ И 20__ ГОДОВ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. БЮДЖЕТНЫЕ АССИГНОВАНИЯ ПО РАСХОДАМ БЮДЖЕТА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ВАНОВСКОГО СЕЛЬСОВЕТА БЕКОВСКОГО РАЙОНА ПЕНЗЕНСКОЙ ОБЛАСТИ НА 20__ ГОД И НА ПЛАНОВЫЙ ПЕРИОД 20__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20__ ГОДОВ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.)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417"/>
        <w:gridCol w:w="1793"/>
        <w:gridCol w:w="1704"/>
        <w:gridCol w:w="1559"/>
        <w:gridCol w:w="1418"/>
      </w:tblGrid>
      <w:tr>
        <w:trPr>
          <w:trHeight w:val="677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расходов бюджета (Главный распорядитель бюджетных средств, раздел, подраздел, код целевой статьи расходов, код вида расходов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 (+,-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 (+,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I. БЮДЖЕТНЫЕ АССИГНОВАНИЯ ПО ИСТОЧНИКАМ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ИНАНСИРОВАНИЯ ДЕФИЦИТА БЮДЖЕТА ИВАНОВСКОГО СЕЛЬСОВЕТА БЕКОВСКОГО РАЙОНА ПЕНЗЕНСКОЙ ОБЛАСТИ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__ ГОД И НА ПЛАНОВЫЙ ПЕРИОД 20__ И 20__ ГОДОВ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.)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26"/>
        <w:gridCol w:w="1910"/>
        <w:gridCol w:w="1910"/>
        <w:gridCol w:w="1911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а источника дефицита бюджет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источников финансирования дефицита бюдже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нование:</w:t>
        <w:softHyphen/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           _________________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(расшифровка подпис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                  _________________ 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(расшифровка подписи)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Приложение 11.1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bookmarkStart w:id="20" w:name="P1293"/>
      <w:bookmarkEnd w:id="20"/>
      <w:r>
        <w:rPr>
          <w:rFonts w:cs="Times New Roman" w:ascii="Times New Roman" w:hAnsi="Times New Roman"/>
          <w:sz w:val="22"/>
          <w:szCs w:val="22"/>
        </w:rPr>
        <w:t xml:space="preserve">к Порядку составления и ведения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сводной бюджетной росписи бюджета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вановского сельсовета Беков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ензенской области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Ивановского</w:t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овета Бековского района </w:t>
      </w:r>
    </w:p>
    <w:p>
      <w:pPr>
        <w:pStyle w:val="ConsPlusNormal1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 _____________________</w:t>
      </w:r>
    </w:p>
    <w:p>
      <w:pPr>
        <w:pStyle w:val="ConsPlusNormal1"/>
        <w:ind w:left="48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2"/>
          <w:szCs w:val="22"/>
        </w:rPr>
        <w:t xml:space="preserve">подпись) </w:t>
        <w:tab/>
        <w:t>(расшифровка подписи)</w:t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 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ConsPlusNormal1"/>
        <w:ind w:left="48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ата)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ЛИМИТЫ БЮДЖЕТНЫХ ОБЯЗАТЕЛЬСТВ БЮДЖЕТА ИВАНОВСКОГО СЕЛЬСОВЕТА БЕКОВСКОГО РАЙОНА ПЕНЗЕНСКОЙ ОБЛАСТИ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__ ГОД И НА ПЛАНОВЫЙ ПЕРИОД 20__ И 20__ ГОДОВ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.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417"/>
        <w:gridCol w:w="1793"/>
        <w:gridCol w:w="1704"/>
        <w:gridCol w:w="1559"/>
        <w:gridCol w:w="1418"/>
      </w:tblGrid>
      <w:tr>
        <w:trPr>
          <w:trHeight w:val="677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расходов бюджета (Главный распорядитель бюджетных средств, раздел, подраздел, код целевой статьи расходов, код вида расходов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 (+,-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 (+,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_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,-)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_________________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подпись)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     _________________ 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подпись)       (расшифровка подписи)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suppressAutoHyphens w:val="fals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0" w:right="0" w:hanging="0"/>
      <w:jc w:val="center"/>
      <w:outlineLvl w:val="2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widowControl/>
      <w:suppressAutoHyphens w:val="false"/>
      <w:outlineLvl w:val="5"/>
    </w:pPr>
    <w:rPr>
      <w:b/>
      <w:sz w:val="3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6">
    <w:name w:val="Заголовок 6 Знак"/>
    <w:basedOn w:val="Style10"/>
    <w:qFormat/>
    <w:rPr>
      <w:b/>
      <w:sz w:val="32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11">
    <w:name w:val="Символ нумерации"/>
    <w:qFormat/>
    <w:rPr/>
  </w:style>
  <w:style w:type="character" w:styleId="Style12">
    <w:name w:val="Основной текст Знак"/>
    <w:basedOn w:val="Style10"/>
    <w:qFormat/>
    <w:rPr>
      <w:lang w:val="ru-RU" w:bidi="ar-SA"/>
    </w:rPr>
  </w:style>
  <w:style w:type="character" w:styleId="Style13">
    <w:name w:val="Верхний колонтитул Знак"/>
    <w:basedOn w:val="Style10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Style14">
    <w:name w:val="Нижний колонтитул Знак"/>
    <w:basedOn w:val="Style10"/>
    <w:qFormat/>
    <w:rPr>
      <w:lang w:val="ru-RU" w:bidi="ar-SA"/>
    </w:rPr>
  </w:style>
  <w:style w:type="character" w:styleId="21">
    <w:name w:val="Основной текст (2)_"/>
    <w:basedOn w:val="Style10"/>
    <w:qFormat/>
    <w:rPr>
      <w:b/>
      <w:bCs/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>
      <w:rFonts w:ascii="Arial" w:hAnsi="Arial" w:eastAsia="Lucida Sans Unicode" w:cs="Arial"/>
      <w:kern w:val="2"/>
      <w:szCs w:val="24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7200" w:leader="none"/>
      </w:tabs>
      <w:spacing w:lineRule="atLeast" w:line="240"/>
      <w:jc w:val="center"/>
    </w:pPr>
    <w:rPr>
      <w:b/>
      <w:bCs/>
      <w:sz w:val="28"/>
    </w:rPr>
  </w:style>
  <w:style w:type="paragraph" w:styleId="Style19">
    <w:name w:val="Цитата"/>
    <w:basedOn w:val="Normal"/>
    <w:qFormat/>
    <w:pPr>
      <w:widowControl/>
      <w:tabs>
        <w:tab w:val="clear" w:pos="708"/>
        <w:tab w:val="left" w:pos="7200" w:leader="none"/>
      </w:tabs>
      <w:suppressAutoHyphens w:val="false"/>
      <w:spacing w:lineRule="atLeast" w:line="240"/>
      <w:ind w:left="-500" w:right="-528" w:hanging="100"/>
    </w:pPr>
    <w:rPr>
      <w:b/>
      <w:bCs/>
      <w:sz w:val="28"/>
      <w:szCs w:val="24"/>
    </w:rPr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atLeast" w:line="240" w:before="60" w:after="420"/>
    </w:pPr>
    <w:rPr>
      <w:b/>
      <w:bCs/>
      <w:sz w:val="27"/>
      <w:szCs w:val="27"/>
      <w:shd w:fill="FFFFFF" w:val="clear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0:23:00Z</dcterms:created>
  <dc:creator>1</dc:creator>
  <dc:description/>
  <dc:language>en-US</dc:language>
  <cp:lastModifiedBy>111</cp:lastModifiedBy>
  <cp:lastPrinted>2018-07-17T15:45:00Z</cp:lastPrinted>
  <dcterms:modified xsi:type="dcterms:W3CDTF">2020-01-09T10:23:00Z</dcterms:modified>
  <cp:revision>2</cp:revision>
  <dc:subject/>
  <dc:title>АДМИНИСТРАЦИЯ ВОЛЫНЩИНСКОГО СЕЛЬСОВЕТА</dc:title>
</cp:coreProperties>
</file>