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1135" w:hanging="0"/>
        <w:rPr/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749425</wp:posOffset>
                </wp:positionV>
                <wp:extent cx="5829300" cy="187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ИВАН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8pt;mso-wrap-distance-left:9pt;mso-wrap-distance-right:9pt;mso-wrap-distance-top:0pt;mso-wrap-distance-bottom:0pt;margin-top:137.75pt;mso-position-vertical-relative:page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ИВАН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kern w:val="2"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 w:val="36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2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-7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Ива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й собствен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овета Бековского района Пензен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Ивановского сельсовета Бековского района Пензенской области, Приказом Минэкономразвития России от 30.08.2011 № 424 «Об утверждении порядка ведения органами местного самоуправления реестров муниципального имущества», –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Реестр муниципальной собственности Ивановского сельсовета Бековского района Пензенской области по состоянию на 01.01.2020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о действующую комиссию  по проведению инвентар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 Бековского района Пензенской обла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3403"/>
        <w:gridCol w:w="1702"/>
      </w:tblGrid>
      <w:tr>
        <w:trPr>
          <w:trHeight w:val="92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Ивановского сельсовета 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Боко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4"/>
        <w:gridCol w:w="1055"/>
        <w:gridCol w:w="1054"/>
        <w:gridCol w:w="1055"/>
        <w:gridCol w:w="1054"/>
        <w:gridCol w:w="1055"/>
        <w:gridCol w:w="1054"/>
        <w:gridCol w:w="1055"/>
        <w:gridCol w:w="1054"/>
        <w:gridCol w:w="1054"/>
        <w:gridCol w:w="1055"/>
        <w:gridCol w:w="1054"/>
        <w:gridCol w:w="1153"/>
      </w:tblGrid>
      <w:tr>
        <w:trPr>
          <w:trHeight w:val="375" w:hRule="atLeast"/>
        </w:trPr>
        <w:tc>
          <w:tcPr>
            <w:tcW w:w="14861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АДМИНИСТРАЦИЯ ИВАНОВСКОГО СЕЛЬСОВЕТА БЕКОВСКОГО РАЙОНА ПЕНЗЕНСКОЙ ОБЛАСТИ</w:t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ИВАНОВСКОГО СЕЛЬСОВЕТА БЕКОВ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вержден Комитетом местного самоуправления Ивановского сельсовета Бековского района</w:t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ензенской области от 30.12.2019 № </w:t>
            </w:r>
            <w:r>
              <w:rPr/>
              <w:t>50-7/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31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о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.01.2020</w:t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ончание</w:t>
            </w:r>
          </w:p>
        </w:tc>
        <w:tc>
          <w:tcPr>
            <w:tcW w:w="22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6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32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</w:t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(тринадцати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ах</w:t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6425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хранения: постоянно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2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98"/>
        <w:gridCol w:w="1167"/>
        <w:gridCol w:w="1701"/>
        <w:gridCol w:w="900"/>
        <w:gridCol w:w="598"/>
        <w:gridCol w:w="915"/>
        <w:gridCol w:w="835"/>
        <w:gridCol w:w="1154"/>
        <w:gridCol w:w="1304"/>
        <w:gridCol w:w="1996"/>
        <w:gridCol w:w="1453"/>
        <w:gridCol w:w="872"/>
        <w:gridCol w:w="634"/>
        <w:gridCol w:w="1400"/>
        <w:gridCol w:w="664"/>
        <w:gridCol w:w="664"/>
      </w:tblGrid>
      <w:tr>
        <w:trPr>
          <w:trHeight w:val="360" w:hRule="atLeast"/>
        </w:trPr>
        <w:tc>
          <w:tcPr>
            <w:tcW w:w="15338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487" w:leader="none"/>
              </w:tabs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здел 1: Сведения о муниципальном недвижимом имуществе.</w:t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дения о кадастровой стоимости недвижимого имуществ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дения о правообладателе муниципального имуществ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88" w:firstLine="27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 Ивановка ул Центральная д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8:03:1201001:204 </w:t>
            </w:r>
            <w:r>
              <w:rPr>
                <w:rFonts w:eastAsia="Calibri"/>
                <w:sz w:val="20"/>
                <w:szCs w:val="20"/>
                <w:lang w:eastAsia="en-US"/>
              </w:rPr>
              <w:t>58-58-33/011/2005-5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5,3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79748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439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.06.199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главы Ивановской сельской администрации Бековского района Пензенской области от 06.06.1994 г. № 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ание сельского Дома Культуры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 Ивановка ул Центральная д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-58-33/011/2006-6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4,5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812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988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.06.199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главы Ивановской сельской администрации Бековского района Пензенской области от 06.06.1994 г. № 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прово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ванов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 Никольск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-58-33/007/2007-7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60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138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138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04.199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МС Ивановского сельсовета Бековского района Пензенской области № 11-4/11 от 10.04.1997 г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одонапорная башн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 Никольское ул Красная 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-58-33/007/2007-7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,8 куб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6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6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04.199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МС Ивановского сельсовета Бековского района Пензенской области № 11-4/11 от 10.04.199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каптаж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икольско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 Улыбовская 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-58-33/007/2007-7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3 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5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5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04.199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МС Ивановского сельсовета Бековского района Пензенской области № 11-4/11 от 10.04.199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Мемориал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ка ул. Центральная. В 50-ти метрах от здания стол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01001:2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сота 3,7 метр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06.201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27.05.20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ка ул. Центральная д.17 кв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8:03:1202001:42 </w:t>
            </w:r>
            <w:r>
              <w:rPr>
                <w:rFonts w:eastAsia="Calibri"/>
                <w:sz w:val="20"/>
                <w:szCs w:val="20"/>
                <w:lang w:eastAsia="en-US"/>
              </w:rPr>
              <w:t>58:03:12:1:17:0:1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,5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03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03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ка ул. Центральная д.29 кв.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:1:29:0: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,1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21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21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ка ул. Центральная д.5 кв.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:1:5:0: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,5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06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06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ое ул. Красная д.8 кв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3:4:8:0: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,4 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23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523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 ул.Андреевская д.25 кв.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8:03:12:4:25:0: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,4 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6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6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 ул.Андреевская д.39 кв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:4639:0: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,3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6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06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ка ул. Центральная д.9 кв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:1:9:0: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,4 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21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21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ка ул. Центральная д.9 кв.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:1:9:0: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,9 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21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21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ое ул. Красная д.9/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2102001: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,9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41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41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0.06.201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МС Ивановского сельсовета Бековского района Пензенской области № 386-97/V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 ул.Андреевская д.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:4:6:0:0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,4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963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963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01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иска из Реестра муниципальной собственности администрации Ивановского сельсовета Бековского района Пензен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ание Никольского СД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ое ул. Улыбовская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-58-33/011/2005-5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80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800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10.20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Главы Ивановского сельсовета от 06.06.1994 № 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1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дание ферм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 Бековский район с. Никольское ул. Моряки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001005: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955 кв.м 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12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8.11.201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от 27.09.2017 № 2-187/1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енда Договор от 01.02.2018 с Магомедхаджиевым Ю.Б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Скотомогильни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 Бековский район, с. Никольское, ул. Моряки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001005: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02.201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шение Бековского районного суда от 01.12.2014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кольское ул. Красная д.9/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2102001: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0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4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20"/>
                <w:szCs w:val="20"/>
                <w:lang w:eastAsia="en-US"/>
              </w:rPr>
              <w:t>10.06.201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МС Ивановского сельсовета Бековского района Пензенской области № 386-97/V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овка ул. Центральная. В 50-ти метрах от здания стол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01001:2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4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06.201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27.05.20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вановка центральная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02001: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1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11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.06.199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главы Ивановской сельской администрации Бековского района Пензенской области от 06.06.1994 г. № 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вановка ул Центральная д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1201001:0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7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7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.06.199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становление главы администрации Ивановского сельсовета Бековского района Пензенской области от 14.06.1992 г. № 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 Бековский район,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5091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87615,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07.201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15.05.2013; 25.06.2014; 04.07.20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енд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аренды от 28.03.2016 года № 1 с  Плешаковым А.Н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 Бековский район,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807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31815,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07.201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15.05.2013; 25.06.2014; 04.07.20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енда Договор аренды от 28.03.2016 года № 1 с  Плешаковым А.Н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 Бековский район,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102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672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07.201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15.05.2013; 25.06.2014; 04.07.20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азна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 Бековский район,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0000000:3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000 кв.м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7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.07.201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15.05.2013; 25.06.2014; 04.07.201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ул. Моряки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001005: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586 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24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11.201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27.09.2017 № 2-187/1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енда Договор от 01.02.2018 с Магомедхаджиевым Ю.Б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7000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709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.12.2016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25.04.2013 № 2-79/20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енда Договор от 28.04.2018 с Рачковым П.В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надземный газопровод из стали низкого давления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Крас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0000000:4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00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.07.201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Бековского районного суда Пензенской области от 13.02.2018 № 2-79/201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1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4764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29086,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8.07.2017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28/2017, № 2-129/2017, № 2-130/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7.07.2017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31/2017, № 2-132/2017, № 2-133/2017, № 2-134/2017, № 2-135/2017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1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6528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85522,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8.07.2017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28/2017, № 2-129/2017, № 2-130/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7.07.2017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31/2017, № 2-132/2017, № 2-133/2017, № 2-134/2017, № 2-135/2017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1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7756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24179,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8.07.2017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28/2017, № 2-129/2017, № 2-130/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7.07.2017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31/2017, № 2-132/2017, № 2-133/2017, № 2-134/2017, № 2-135/2017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6718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39861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8.07.2017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28/2017, № 2-129/2017, № 2-130/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7.07.2017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31/2017, № 2-132/2017, № 2-133/2017, № 2-134/2017, № 2-135/2017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1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487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0083,3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8.07.2017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28/2017, № 2-129/2017, № 2-130/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7.07.2017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31/2017, № 2-132/2017, № 2-133/2017, № 2-134/2017, № 2-135/2017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2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175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5583,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8.07.2017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28/2017, № 2-129/2017, № 2-130/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7.07.2017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31/2017, № 2-132/2017, № 2-133/2017, № 2-134/2017, № 2-135/2017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1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7572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5382,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.03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8.07.2017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28/2017, № 2-129/2017, № 2-130/201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7.07.2017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131/2017, № 2-132/2017, № 2-133/2017, № 2-134/2017, № 2-135/2017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надземный газопровод из стали низкого давления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Заре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0000000:5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77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9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шение Бековского районного суда Пензенской области от 23.05.2019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надземный газопровод из стали низкого давления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Зеле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2101001: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4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9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шение Бековского районного суда Пензенской области от 23.05.2019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надземный газопровод из стали низкого давления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Улыбов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0000000:5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9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шение Бековского районного суда Пензенской области от 23.05.2019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надземный газопровод из стали низкого давления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Высел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2104001: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4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9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шение Бековского районного суда Пензенской области от 23.05.2019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надземный газопровод из стали низкого давления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Наго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2104001: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3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9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шение Бековского районного суда Пензенской области от 23.05.2019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ружение (надземный газопровод из стали низкого давления)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2103001:1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81 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.09.201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шение Бековского районного суда Пензенской области от 23.05.2019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 Никольское ул. Улыбовская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194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4201003: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58000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57105,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.05.201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05.09.2012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211/2012, от 05.12.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294/2012, от 20.08.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210/2012, от 14.09.201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209/2012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Иван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3901003: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4000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14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.06.201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я Бековского районного суда Пензенской области от 25.12.2012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292/2012, от 25.12.201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-293/2012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,Бековский район с.Никольское ул. Улыбовская 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:03:3902001:1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4000кв.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69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10.201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 Ивановский сельсов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зна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7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61"/>
        <w:gridCol w:w="2745"/>
        <w:gridCol w:w="645"/>
        <w:gridCol w:w="14"/>
        <w:gridCol w:w="910"/>
        <w:gridCol w:w="192"/>
        <w:gridCol w:w="720"/>
        <w:gridCol w:w="2326"/>
        <w:gridCol w:w="10"/>
        <w:gridCol w:w="2374"/>
        <w:gridCol w:w="11"/>
        <w:gridCol w:w="929"/>
        <w:gridCol w:w="10"/>
        <w:gridCol w:w="925"/>
        <w:gridCol w:w="11"/>
      </w:tblGrid>
      <w:tr>
        <w:trPr>
          <w:trHeight w:val="360" w:hRule="atLeast"/>
        </w:trPr>
        <w:tc>
          <w:tcPr>
            <w:tcW w:w="1457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здел 2: Сведения о муниципальном движимом имуществе.</w:t>
            </w:r>
          </w:p>
        </w:tc>
      </w:tr>
      <w:tr>
        <w:trPr>
          <w:trHeight w:val="22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естровый номер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движимого имуществ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 (местоположение) движимого имуществ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дения о правообладателе муниципального имуществ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Ивановка,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5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5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льный аппара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 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4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 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 3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6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1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3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6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6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аппарат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ы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1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1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 4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газов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 для подключения интернет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ind w:right="-110" w:hanging="1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к копировальному аппарату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5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компьютер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ный  преобразователь частоты-8300-020Н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58,2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29,2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ие КМС № 147-43/5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ения ПД100-ДИ1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ие КМС № 147-43/5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оксида углерода БУГ-3М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газа ОМЕГА-С4 терморегулятором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ол для заседани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вухтумбов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ян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льяж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3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9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журналь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8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уна</w:t>
            </w:r>
          </w:p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из окон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тр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9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 коврова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ян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9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а компьютерные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5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еркаль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м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6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</w:t>
              <w:tab/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огнетушитель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ие КМС №148-43/5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государственное и муниципальное управление. Управление финансами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2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2,5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214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3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96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ASER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6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6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ый агрегат « Ливны»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икольско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Ул Улыбовская 38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идные прожекторы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Ивановка С.Никольское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фотосенсоры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Ивановка С.Никольское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32/1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 ул. Центральная д.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ммер бензиновый ТБ-140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Насос ЭЦВ 6-10-140 (Украина)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Приказ Управления ЖКХ и гражданской защиты населения Пензенской обл. от 27.05.2016 № 73/ОП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е фонари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 ул. Черновская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Насос ЭЦВ 6-10-140 (ЗПН, Россия)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7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7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Приказ Управления ЖКХ и гражданской защиты населения Пензенской обл. от 02.10.2017 № 180/ОП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блок в сборе: </w:t>
            </w:r>
            <w:r>
              <w:rPr>
                <w:sz w:val="20"/>
                <w:szCs w:val="20"/>
                <w:lang w:val="en-US"/>
              </w:rPr>
              <w:t>CP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DFX</w:t>
            </w:r>
            <w:r>
              <w:rPr>
                <w:sz w:val="20"/>
                <w:szCs w:val="20"/>
              </w:rPr>
              <w:t>-4300 3,8ГГц4 ядра,</w:t>
            </w:r>
            <w:r>
              <w:rPr>
                <w:sz w:val="20"/>
                <w:szCs w:val="20"/>
                <w:lang w:val="en-US"/>
              </w:rPr>
              <w:t>ASUSM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78-</w:t>
            </w:r>
            <w:r>
              <w:rPr>
                <w:sz w:val="20"/>
                <w:szCs w:val="20"/>
                <w:lang w:val="en-US"/>
              </w:rPr>
              <w:t>LM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, Жесткий диск 250</w:t>
            </w:r>
            <w:r>
              <w:rPr>
                <w:sz w:val="20"/>
                <w:szCs w:val="20"/>
                <w:lang w:val="en-US"/>
              </w:rPr>
              <w:t>Gb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65.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кладная № 1 от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25/04/2018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Р</w:t>
            </w:r>
            <w:r>
              <w:rPr>
                <w:sz w:val="20"/>
                <w:szCs w:val="20"/>
                <w:lang w:val="en-US"/>
              </w:rPr>
              <w:t xml:space="preserve"> LaserJet Pro MILaserJet Pro MI32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кладная № 1 от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25/04/2018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ER</w:t>
            </w:r>
            <w:r>
              <w:rPr>
                <w:sz w:val="20"/>
                <w:szCs w:val="20"/>
              </w:rPr>
              <w:t xml:space="preserve"> 21.</w:t>
            </w: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226HQLB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ул. Центральная д.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350.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кладная № 1 от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25/04/2018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СДО 07-50 светодиодный серый ТР65ТЕК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кладная  от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.07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2018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реле ФР601 1100 ВтТР44ИЕК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кладная  от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.07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2018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водопроводная диаметр 100 мм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м.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не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еска с наименованием муниципального образования 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00,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нее неучтенны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ние Ивановский сельсов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858"/>
        <w:gridCol w:w="2259"/>
        <w:gridCol w:w="1377"/>
        <w:gridCol w:w="1094"/>
        <w:gridCol w:w="1794"/>
        <w:gridCol w:w="1275"/>
        <w:gridCol w:w="986"/>
        <w:gridCol w:w="118"/>
        <w:gridCol w:w="906"/>
        <w:gridCol w:w="1023"/>
      </w:tblGrid>
      <w:tr>
        <w:trPr>
          <w:trHeight w:val="1500" w:hRule="atLeast"/>
        </w:trPr>
        <w:tc>
          <w:tcPr>
            <w:tcW w:w="147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здел 3: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Бековский район Пензенской области, иных юридических лицах, в которых муниципальное образование является учредителем.</w:t>
            </w:r>
          </w:p>
        </w:tc>
      </w:tr>
      <w:tr>
        <w:trPr>
          <w:trHeight w:val="225" w:hRule="atLeast"/>
        </w:trPr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естровый номер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рес (местонахождение)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визиты документа - основания создания юридического лиц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нные о балансовой и остаточной стоимости основных средств, руб.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несписочная численность работников, чел.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Ивановского сельсовета Бековского района Пензенской облаасти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вановка  ул.Центральная д.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ОГРН-102580060228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29.08.199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09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  <w:lang w:val="en-US"/>
    </w:rPr>
  </w:style>
  <w:style w:type="character" w:styleId="Style13">
    <w:name w:val="Основной текст Знак"/>
    <w:basedOn w:val="Style10"/>
    <w:qFormat/>
    <w:rPr>
      <w:bCs/>
      <w:sz w:val="28"/>
      <w:lang w:val="en-US"/>
    </w:rPr>
  </w:style>
  <w:style w:type="character" w:styleId="1">
    <w:name w:val="Стиль1 Знак"/>
    <w:qFormat/>
    <w:rPr>
      <w:sz w:val="24"/>
      <w:szCs w:val="18"/>
      <w:lang w:val="en-US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tLeast" w:line="240"/>
      <w:ind w:right="-1" w:hanging="0"/>
      <w:jc w:val="both"/>
    </w:pPr>
    <w:rPr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Cs w:val="18"/>
      <w:lang w:val="en-US"/>
    </w:rPr>
  </w:style>
  <w:style w:type="paragraph" w:styleId="21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06:00Z</dcterms:created>
  <dc:creator>User_name</dc:creator>
  <dc:description/>
  <dc:language>en-US</dc:language>
  <cp:lastModifiedBy>111</cp:lastModifiedBy>
  <cp:lastPrinted>2018-02-09T14:53:00Z</cp:lastPrinted>
  <dcterms:modified xsi:type="dcterms:W3CDTF">2020-01-24T12:06:00Z</dcterms:modified>
  <cp:revision>2</cp:revision>
  <dc:subject/>
  <dc:title>Администратор доходов и источников</dc:title>
</cp:coreProperties>
</file>