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Title"/>
        <w:widowControl/>
        <w:ind w:firstLine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288036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19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15pt;mso-wrap-distance-left:9pt;mso-wrap-distance-right:9pt;mso-wrap-distance-top:0pt;mso-wrap-distance-bottom:0pt;margin-top:4pt;mso-position-vertical-relative:text;margin-left:184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020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-19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6"/>
          <w:szCs w:val="26"/>
        </w:rPr>
        <w:t>О внесении изменения в решение Комитета местного самоуправления Ивановского сельсовета Бековского района Пензенской области от 26.08.2013 № 403-100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«Об установлении земельного налога»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главой 31 </w:t>
      </w:r>
      <w:r>
        <w:rPr>
          <w:rFonts w:eastAsia="Calibri"/>
          <w:sz w:val="26"/>
          <w:szCs w:val="26"/>
          <w:lang w:eastAsia="en-US"/>
        </w:rPr>
        <w:t xml:space="preserve">Налогового кодекса Российской Федерации, </w:t>
      </w:r>
      <w:r>
        <w:rPr>
          <w:sz w:val="26"/>
          <w:szCs w:val="26"/>
        </w:rPr>
        <w:t xml:space="preserve"> Федеральным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ом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0 Устава Ивановского сельсовета Бековского района Пензенской области, рассмотрев экспертное заключение Правового управления Правительства Пензенской области от 22.07.2020 № 1575/ОР-2020,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Комитет местного самоуправления Ивановского сельсовет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реши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: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решение Комитета местного самоуправления Ивановского сельсовета Бековского района Пензенской области от 26.08.2013 № 403-100/V «Об установлении земельного налога», изложив абзац первый пункта 4 в следующе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  <w:t>«4. Организации уплачивают авансовые платежи по налогу не позднее 15 числа второго месяца, следующего за истекшим отчетным периодом, как одну четвертую соответствующей налоговой ставки процентной доли кадастровой стоимости земельного участка.»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Ивановского сельсовета Бокова Н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вановского сельсовета                                                                        Н.И. Бок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0"/>
    <w:next w:val="TextBody"/>
    <w:qFormat/>
    <w:pPr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suppressAutoHyphens w:val="false"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suppressAutoHyphens w:val="false"/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eastAsia="Lucida Sans Unicode" w:cs="Tahoma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Текст сноски Знак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Style16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uppressAutoHyphens w:val="false"/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widowControl w:val="false"/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48:00Z</dcterms:created>
  <dc:creator>1</dc:creator>
  <dc:description/>
  <cp:keywords/>
  <dc:language>en-US</dc:language>
  <cp:lastModifiedBy>111</cp:lastModifiedBy>
  <cp:lastPrinted>2017-09-07T09:35:00Z</cp:lastPrinted>
  <dcterms:modified xsi:type="dcterms:W3CDTF">2020-09-21T07:00:00Z</dcterms:modified>
  <cp:revision>3</cp:revision>
  <dc:subject/>
  <dc:title/>
</cp:coreProperties>
</file>