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97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635" w:hRule="exac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340" w:hRule="exact"/>
        </w:trPr>
        <w:tc>
          <w:tcPr>
            <w:tcW w:w="9639" w:type="dxa"/>
            <w:tcBorders/>
            <w:vAlign w:val="center"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90800</wp:posOffset>
                </wp:positionH>
                <wp:positionV relativeFrom="paragraph">
                  <wp:posOffset>50800</wp:posOffset>
                </wp:positionV>
                <wp:extent cx="3240405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2.201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-31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Иван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51.05pt;mso-wrap-distance-left:9pt;mso-wrap-distance-right:9pt;mso-wrap-distance-top:0pt;mso-wrap-distance-bottom:0pt;margin-top:4pt;mso-position-vertical-relative:text;margin-left:20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02.201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160-31/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Иван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 утверждении Порядка прохождения испытания при заключении трудового договора с муниципальным служащим Ивановского сельсовета Бековского района Пенз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70, 71 Трудового кодекса Российской Федерации, Федеральным законом от 02.03.2007 № 25-ФЗ «О муниципальной службе в Российской Федерации» (с последующими изменениями), </w:t>
      </w:r>
      <w:r>
        <w:rPr>
          <w:bCs/>
          <w:sz w:val="28"/>
          <w:szCs w:val="28"/>
        </w:rPr>
        <w:t xml:space="preserve"> руководствуясь </w:t>
      </w:r>
      <w:r>
        <w:rPr>
          <w:sz w:val="28"/>
          <w:szCs w:val="28"/>
        </w:rPr>
        <w:t xml:space="preserve">статьей 20 Устава Ивановского сельсовета Бековского района Пензенской области,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70" w:leader="none"/>
          <w:tab w:val="center" w:pos="4961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 местного самоуправления Ивановского сельсовет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хождения испытания при заключении трудового договора с муниципальным служащим Ивановского сельсовета Бековского района Пенз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Глава</w:t>
      </w:r>
      <w:r>
        <w:rPr>
          <w:sz w:val="28"/>
          <w:szCs w:val="28"/>
        </w:rPr>
        <w:t xml:space="preserve"> Ивановского сельсовета</w:t>
      </w:r>
      <w:r>
        <w:rPr>
          <w:sz w:val="28"/>
          <w:szCs w:val="28"/>
          <w:lang w:eastAsia="en-US"/>
        </w:rPr>
        <w:t xml:space="preserve">                                                              Н.И. Боко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Heading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left="5387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Утвержден </w:t>
      </w:r>
    </w:p>
    <w:p>
      <w:pPr>
        <w:pStyle w:val="Heading"/>
        <w:ind w:left="5387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решением Комитета </w:t>
      </w:r>
    </w:p>
    <w:p>
      <w:pPr>
        <w:pStyle w:val="Heading"/>
        <w:ind w:left="5387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местного самоуправления</w:t>
      </w:r>
    </w:p>
    <w:p>
      <w:pPr>
        <w:pStyle w:val="Heading"/>
        <w:ind w:left="5387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Ивановского сельсовета</w:t>
      </w:r>
    </w:p>
    <w:p>
      <w:pPr>
        <w:pStyle w:val="Heading"/>
        <w:ind w:left="5387" w:hanging="0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 12.02.2016 № 160-31/</w:t>
      </w:r>
      <w:r>
        <w:rPr>
          <w:b w:val="false"/>
          <w:szCs w:val="28"/>
          <w:lang w:val="en-US"/>
        </w:rPr>
        <w:t>VI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охождения испытания при заключ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ового договора с муниципальным служащи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вановского сельсовета Бековского района Пензенской област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й Порядок прохождения испытания при заключении трудового договора с муниципальным служащим Ивановского сельсовета Бековского района Пензенской области (далее – Порядок) разработан в соответствии со статьями 70, 71 Трудового кодекса Российской Федерации (с последующими изменениями), Федеральным законом от 02.03.2007 № 25-ФЗ «О муниципальной службе в Российской Федерации» и определяет порядок прохождения испыт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заключении трудового договора с муниципальным служащим Ивановского сельсовета Бековского района Пензенской области (далее – муниципальный служащий) в целях проверки его соответствия поручаемой рабо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оверка соответствия муниципального служащего поручаемой работе осуществляется исходя из исполнения муниципальным служащим возложенных на него должностных обязанностей, установленных </w:t>
      </w:r>
      <w:r>
        <w:rPr>
          <w:bCs/>
          <w:sz w:val="28"/>
          <w:szCs w:val="28"/>
        </w:rPr>
        <w:t>должностной инструкцией</w:t>
      </w:r>
      <w:r>
        <w:rPr>
          <w:sz w:val="28"/>
          <w:szCs w:val="28"/>
        </w:rPr>
        <w:t xml:space="preserve"> муниципального служащего по замещаемой должности, а также исполнения заданий, предусмотренных в плане прохождения испыт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 трудовом договоре и акте представителя нанимателя (работодателя) о назначении на должность муниципальной службы в орган местного самоуправления Ивановского сельсовета Бековского района Пенз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должность муниципальной службы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оглашению сторон может быть предусмотрено условие об испытании муниципального служащего. Срок испытания устанавливается в соответствии с Трудовым кодексом Российской Федер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рок испытания не засчитываются период временной нетрудоспособности муниципального служащего и другие периоды, когда муниципальный служащий фактически отсутствовал на рабо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4. Отсутствие в </w:t>
      </w:r>
      <w:r>
        <w:rPr>
          <w:bCs/>
          <w:sz w:val="28"/>
          <w:szCs w:val="28"/>
        </w:rPr>
        <w:t xml:space="preserve">трудовом договоре </w:t>
      </w:r>
      <w:r>
        <w:rPr>
          <w:sz w:val="28"/>
          <w:szCs w:val="28"/>
        </w:rPr>
        <w:t xml:space="preserve">и акте представителя нанимателя (работодателя) о назначении на должность муниципальной службы условия об испытании означает, что муниципальный служащий принят без испытания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ри назначении на должность муниципальной службы испытание не устанавливается д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иц, принятых по результатам конкурса на замещение соответствующей должности муниципальной службы, проведенному в порядке, установленном решением Комитета местного самоуправления Ивановского сельсовета Бековского района Пенз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ременных женщин и женщин, имеющих детей в возрасте до полутора л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заключающих трудовой договор на срок до двух меся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муниципальную службу по полученной специальности в течение одного года со дня получения профессионального образования соответствующего уров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, приглашенных на работу в порядке перевода от другого работодателя по согласованию между работодател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70048"/>
      <w:bookmarkEnd w:id="0"/>
      <w:r>
        <w:rPr>
          <w:sz w:val="28"/>
          <w:szCs w:val="28"/>
        </w:rPr>
        <w:t>- иных лиц в случаях, предусмотренных Трудовым кодексом Российской Федерации, иными федеральными законами, коллективным договором.</w:t>
      </w:r>
    </w:p>
    <w:p>
      <w:pPr>
        <w:pStyle w:val="ConsPlusNormal"/>
        <w:ind w:firstLine="709"/>
        <w:jc w:val="both"/>
        <w:rPr/>
      </w:pPr>
      <w:bookmarkStart w:id="1" w:name="sub_70048"/>
      <w:bookmarkEnd w:id="1"/>
      <w:r>
        <w:rPr>
          <w:rFonts w:cs="Times New Roman" w:ascii="Times New Roman" w:hAnsi="Times New Roman"/>
          <w:sz w:val="28"/>
          <w:szCs w:val="28"/>
        </w:rPr>
        <w:t>1.6. В период прохождения испытания на муниципального служащего распространяются положения трудового законодательства и иных нормативных правовых актов, содержащих нормы трудового права, законодательства о муниципальной службе Российской Федерации и Пензенской области, муниципальных правовых актов, коллективного договора, локальных нормативных актов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Исчисление срока испытания начинается с первого дня прохождения муниципальной службы, а именно с даты назначения на должность муниципальной службы и ее фактического замещ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охождения испытания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Непосредственный руководитель муниципального служащего обязан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знакомить муниципального служащего с полномочиями и структурой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, в котором муниципальный служащий замещает должность муниципальной служб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ить муниципальному служащему информационные материалы и документы, необходимые для исполнения им должностных обязанност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организационно-технические условия, необходимые для исполнения муниципальным служащим должностных обязанност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учать муниципальному служащему задания в соответствии с должностной инструкци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 муниципальным служащим собеседования с целью устранения возможных факторов, затрудняющих исполнение им должностных обязанносте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ъективно оценить результаты прохождения испытани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Непосредственный руководитель муниципального служащего составляет план прохождения испытания на весь период прохождения испытания по форме согласно приложению № 1 к настоящему Порядку, утверждает его представителем нанимателя (работодателем) и представляет в кадровую службу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, в котором муниципальный служащий замещает должность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ая служба знакомит муниципального служащего с утвержденным планом прохождения испытания под роспись в день подписания трудового договор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прохождения испытания составляется в трех экземплярах, которые находятся у муниципального служащего, его непосредственного руководителя и в кадровой службе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В плане прохождения испытания в зависимости от должностных обязанностей муниципального служащего, установл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ностной инструкцие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атриваетс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зучение нормативных правовых актов Российской Федерации и Пензенской области, муниципальных правовых актов </w:t>
      </w: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ковского района Пенз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ительно к исполнению должностных обязанностей, в том числе нормативных правовых актов, регламентирующих деятельность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 Ивановского сельсовета Бековского района Пензенской области, в котором муниципальный служащий замещает должность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практических заданий в соответствии с должностной инструкцией муниципального служащего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ие задания в плане прохождения испытания должны быть конкретными, по каждому из них устанавливается срок исполн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В период прохождения испытания каждый факт неисполнения или ненадлежащего исполнения муниципальным служащим возложенных на него должностных обязанностей, установленных должностной инструкцией, а также предусмотренных планом прохождения испытания, должен быть зафиксирован документально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В случае неисполнения или ненадлежащего исполнения муниципальным служащим по его вине возложенных на него должностных обязанностей в период испытания представитель нанимателя (работодатель) имеет право применить дисциплинарные взыскания в порядке, установленном Трудовым кодексом Российской Федерации и другими федеральными законам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зультат испытания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За десять рабочих дней до окончания срока испытания непосредственный руководитель готовит заключение о результате испытания (далее – заключение) по форме согласно приложению № 2 к настоящему Порядку, утверждает его представителем нанимателя (работодателем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Непосредственный руководитель при оформлении заключени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одит перечень основных заданий, выполненных муниципальным служащим в соответствии с должностной инструкцией, а также дает оценку их результат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ет оценку профессиональных и личностных качеств муниципального служащего по предложенным критериям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ает выводы о прохождении испытания и соответствии муниципального служащего замещаемой дол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указываются причины, послужившие основанием для признания результата прохождения испытания неудовлетворительным, доказательства несоответствия муниципального служащего замещаемой им должности, профессионально-квалификационные ошибки, выявленные при исполнении должностных обязанностей, в том числе неправильное применение нормативных правовых актов Российской Федерации и Пензенской области, муниципальных правовых актов при подготовке служебных документов, несоблюдение сроков исполнения поручений вышестоящих руководителей и некачественная подготовка служебных материалов, нарушение прав и законных интересов граждан и организаций.</w:t>
      </w:r>
    </w:p>
    <w:p>
      <w:pPr>
        <w:pStyle w:val="Style23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Непосредственный руководитель знакомит муниципального служащего с заключением. В случае отказа муниципального служащего от ознакомления с заключением составляется соответствующий акт.</w:t>
      </w:r>
    </w:p>
    <w:p>
      <w:pPr>
        <w:pStyle w:val="Style23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Не позднее, чем за пять рабочих дней до окончания срока испытания заключение представляется в кадровую службу для последующей передачи его на рассмотрение представителю нанимателя (работодателя). К заключению прилагаются план прохождения испытания и документы, подтверждающие результат испыт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ставитель нанимателя (работодателя) в течение двух рабочих дней со дня получения заключения рассматривает его и принимает одно из следующих решений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ть результат испытания удовлетворительным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ть результат испытания неудовлетворительным и до истечения срока испытания расторгнуть трудовой договор с муниципальным служащим, предупредив его об этом в письменном виде не позднее чем за три рабочих дня с указанием причин, послуживших основанием для признания этого муниципального служащего не выдержавшим испытани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После рассмотрения заключения представителем нанимателя (работодателя) и принятия им соответствующего решения заключение приобщается кадровой службой к личному делу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</w:t>
      </w:r>
      <w:bookmarkStart w:id="2" w:name="sub_712"/>
      <w:r>
        <w:rPr>
          <w:sz w:val="28"/>
          <w:szCs w:val="28"/>
        </w:rPr>
        <w:t>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сли срок испытания истек, а муниципальный служащий продолжает замещать должность муниципальной службы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9. В период прохождения испытания муниципальный служащий может быть уволен по иным основаниям, предусмотренным Трудовым кодексом РФ, другими федеральными законам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0. До истечения срока испытания муниципальный служащий вправе расторгну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удовой догово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бственной инициативе, предупредив об этом представителя нанимателя в письменной форме за три рабочих дн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bookmarkEnd w:id="2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шение представителя нанимателя (работодателя) муниципальный служащий вправе обжаловать в суд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58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прохождения испытания при заключении трудового договора с муниципальным служащим Ивановского сельсовета Бековского района Пензенской области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/>
        <w:t>__________________________________</w:t>
      </w:r>
      <w:r>
        <w:rPr>
          <w:sz w:val="28"/>
          <w:szCs w:val="28"/>
        </w:rPr>
        <w:br/>
      </w:r>
      <w:r>
        <w:rPr>
          <w:sz w:val="18"/>
          <w:szCs w:val="18"/>
        </w:rPr>
        <w:t>(должность представителя нанимателя (работодателя))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подпись, инициалы, фамилия представителя нанима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хождения испытания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лжность муниципального служащего, проходящего испытание, с 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указанием структурного подразделения органа местного самоуправления Ивановского сельсовета Бековского района Пензенской области)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испытания установлен </w:t>
      </w:r>
      <w:r>
        <w:rPr/>
        <w:t xml:space="preserve">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      </w:t>
      </w:r>
      <w:r>
        <w:rPr>
          <w:sz w:val="18"/>
          <w:szCs w:val="18"/>
        </w:rPr>
        <w:t>(указывается срок испытания, установленный при назнач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«____» _______________ г. по «____» _______________ г.</w:t>
      </w:r>
    </w:p>
    <w:p>
      <w:pPr>
        <w:pStyle w:val="Normal"/>
        <w:rPr/>
      </w:pPr>
      <w:r>
        <w:rPr/>
        <w:t>  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"/>
        <w:gridCol w:w="3215"/>
        <w:gridCol w:w="334"/>
        <w:gridCol w:w="578"/>
        <w:gridCol w:w="778"/>
        <w:gridCol w:w="334"/>
        <w:gridCol w:w="493"/>
        <w:gridCol w:w="1535"/>
        <w:gridCol w:w="1544"/>
        <w:gridCol w:w="63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дания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3696" w:type="dxa"/>
            <w:gridSpan w:val="2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35" w:type="dxa"/>
            <w:gridSpan w:val="4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696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Наименование должности непосредственного руководителя)</w:t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 </w:t>
            </w:r>
          </w:p>
        </w:tc>
        <w:tc>
          <w:tcPr>
            <w:tcW w:w="1356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635" w:type="dxa"/>
            <w:gridSpan w:val="4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Расшифровка подписи, дата)</w:t>
            </w:r>
          </w:p>
        </w:tc>
      </w:tr>
      <w:tr>
        <w:trPr/>
        <w:tc>
          <w:tcPr>
            <w:tcW w:w="9355" w:type="dxa"/>
            <w:gridSpan w:val="10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аном прохождения испытания ознакомлен:</w:t>
            </w:r>
          </w:p>
        </w:tc>
      </w:tr>
      <w:tr>
        <w:trPr>
          <w:trHeight w:val="164" w:hRule="atLeast"/>
        </w:trPr>
        <w:tc>
          <w:tcPr>
            <w:tcW w:w="3696" w:type="dxa"/>
            <w:gridSpan w:val="2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gridSpan w:val="4"/>
            <w:tcBorders>
              <w:bottom w:val="single" w:sz="4" w:space="0" w:color="000000"/>
            </w:tcBorders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Наименование должности муниципального служащего)</w:t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356" w:type="dxa"/>
            <w:gridSpan w:val="2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34" w:type="dxa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635" w:type="dxa"/>
            <w:gridSpan w:val="4"/>
            <w:tcBorders/>
            <w:tcMar>
              <w:top w:w="135" w:type="dxa"/>
              <w:left w:w="135" w:type="dxa"/>
              <w:bottom w:w="135" w:type="dxa"/>
              <w:right w:w="13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Расшифровка подписи, дата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40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Порядку прохождения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ытания при заключении трудового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а с муниципальным служащим 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вановского сельсовета Бековского района Пензен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/>
        <w:t>__________________________________</w:t>
      </w:r>
      <w:r>
        <w:rPr>
          <w:sz w:val="28"/>
          <w:szCs w:val="28"/>
        </w:rPr>
        <w:br/>
      </w:r>
      <w:r>
        <w:rPr>
          <w:sz w:val="18"/>
          <w:szCs w:val="18"/>
        </w:rPr>
        <w:t>(должность представителя нанимателя (работодателя))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подпись, инициалы, фамилия представителя нанима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____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е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лжность муниципального служащего, проходящего испытание, с 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указанием структурного подразделения органа местного самоуправления Ивановского сельсовета Бековского района Пензенской области)</w:t>
      </w:r>
    </w:p>
    <w:p>
      <w:pPr>
        <w:pStyle w:val="Normal"/>
        <w:spacing w:lineRule="exact" w:line="200"/>
        <w:jc w:val="center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назначения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испытания установлен</w:t>
      </w:r>
      <w:r>
        <w:rPr/>
        <w:t xml:space="preserve"> _______________________________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 xml:space="preserve">                                                   </w:t>
      </w:r>
      <w:r>
        <w:rPr>
          <w:sz w:val="20"/>
          <w:szCs w:val="20"/>
        </w:rPr>
        <w:t>(указывается срок испытания, установленный при назнач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«____» _______________ г. по «____» ________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заданий, выполненных муниципальным служащим в период прохождения испытания, и оценка их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профессиональных и личностных качеств муниципальн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49"/>
        <w:gridCol w:w="4716"/>
        <w:gridCol w:w="148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це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 каждому критерию</w:t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еобходимых документов, регламентирующих служебную деятельност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 знает содержание документов и руководствуется ими в практической дея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 к систематической работе с документами развиты удовлетворитель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т документы поверхностно. В практической работе их требования учитывает не всег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реализации профессионального опыта на замещаемой должности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соответствует требованиям по занимаемой должности, с должностными обязанностями справляет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м по занимаемой должности в основном соответствует, но не полностью реализует имеющийся потенциа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й опыт недостаточен для исполнения должностных обязанностей по занимаемой долж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исполнительность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ет ярко выраженным чувством ответственности, исполнителе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исполнительность проявляются не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 безответственность, склонен к неисполни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а поведения, стиль общения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ультуры поведения и общения высокий, стиль общения адекватен ситу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ультуры поведения и общения удовлетворителен, но стиль общения не всегда адекватен ситу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культуры поведения и общения низкий, допускает нетактич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коллективом (для замещающих должности высшей и главной групп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ен грамотно руководить коллективом и добиваться результатов в практической деятельн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ет опытом руководства коллективом, но не всегда грамотно использует е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руководства коллективом недостаточный, результативность управленческой работы низка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Предлагаемый перечень может быть дополнен показателями эффективности и результативности служебной деятельности муниципального служащего в соответствии с </w:t>
      </w:r>
      <w:r>
        <w:rPr>
          <w:bCs/>
          <w:sz w:val="20"/>
          <w:szCs w:val="20"/>
        </w:rPr>
        <w:t>должностной инструкци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о прохождении испы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981"/>
        <w:gridCol w:w="108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влетворительный результат испыта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лужащий соответствует занимаемой долж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удовлетворительный результат испыта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лужащий не соответствует занимаемой должности по следующим причинам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22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194"/>
        <w:gridCol w:w="352"/>
        <w:gridCol w:w="1556"/>
        <w:gridCol w:w="352"/>
        <w:gridCol w:w="3260"/>
      </w:tblGrid>
      <w:tr>
        <w:trPr>
          <w:trHeight w:val="230" w:hRule="atLeast"/>
        </w:trPr>
        <w:tc>
          <w:tcPr>
            <w:tcW w:w="4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4" w:hRule="atLeast"/>
        </w:trPr>
        <w:tc>
          <w:tcPr>
            <w:tcW w:w="4194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Наименование должности непосредственного руководителя)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Расшифровка подписи, дата)</w:t>
            </w:r>
          </w:p>
        </w:tc>
      </w:tr>
      <w:tr>
        <w:trPr>
          <w:trHeight w:val="242" w:hRule="atLeast"/>
        </w:trPr>
        <w:tc>
          <w:tcPr>
            <w:tcW w:w="971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лючением о результате испытания ознакомлен:</w:t>
            </w:r>
          </w:p>
        </w:tc>
      </w:tr>
      <w:tr>
        <w:trPr>
          <w:trHeight w:val="236" w:hRule="atLeast"/>
        </w:trPr>
        <w:tc>
          <w:tcPr>
            <w:tcW w:w="4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4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Наименование должности муниципального служащего)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 </w:t>
            </w:r>
          </w:p>
        </w:tc>
        <w:tc>
          <w:tcPr>
            <w:tcW w:w="1556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Подпись)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(Расшифровка подписи, дат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6"/>
      <w:szCs w:val="26"/>
      <w:lang w:val="ru-RU" w:bidi="ar-SA"/>
    </w:rPr>
  </w:style>
  <w:style w:type="character" w:styleId="Style16">
    <w:name w:val=" Знак Знак"/>
    <w:basedOn w:val="Style13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326" w:before="240" w:after="240"/>
      <w:jc w:val="both"/>
    </w:pPr>
    <w:rPr>
      <w:sz w:val="26"/>
      <w:szCs w:val="26"/>
    </w:rPr>
  </w:style>
  <w:style w:type="paragraph" w:styleId="Style22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0" w:after="2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4:00Z</dcterms:created>
  <dc:creator>1</dc:creator>
  <dc:description/>
  <cp:keywords/>
  <dc:language>en-US</dc:language>
  <cp:lastModifiedBy>Admin</cp:lastModifiedBy>
  <cp:lastPrinted>2014-10-22T14:09:00Z</cp:lastPrinted>
  <dcterms:modified xsi:type="dcterms:W3CDTF">2016-02-08T06:44:00Z</dcterms:modified>
  <cp:revision>2</cp:revision>
  <dc:subject/>
  <dc:title>               </dc:title>
</cp:coreProperties>
</file>