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ВАНОВ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ЕШЕНИЕ</w:t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2.04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3-71/</w:t>
            </w: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Иванов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внесении изменений в Порядок осуществления муниципального жилищного контроля на территории Ивановского сельсовета Бековского района Пензенской области,</w:t>
      </w:r>
      <w:r>
        <w:rPr>
          <w:b/>
          <w:kern w:val="2"/>
          <w:sz w:val="28"/>
          <w:szCs w:val="28"/>
        </w:rPr>
        <w:t xml:space="preserve"> 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b/>
          <w:kern w:val="2"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>В соответствии с Жилищным кодексом Российской Федерации</w:t>
      </w:r>
      <w:r>
        <w:rPr>
          <w:sz w:val="28"/>
          <w:szCs w:val="28"/>
        </w:rPr>
        <w:t xml:space="preserve">, Федеральным законом </w:t>
      </w:r>
      <w:r>
        <w:rPr>
          <w:kern w:val="2"/>
          <w:sz w:val="28"/>
          <w:szCs w:val="28"/>
        </w:rPr>
        <w:t>от 26.12.2008 № 294-ФЗ «</w:t>
      </w:r>
      <w:r>
        <w:rPr>
          <w:sz w:val="28"/>
          <w:szCs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kern w:val="2"/>
          <w:sz w:val="28"/>
          <w:szCs w:val="28"/>
        </w:rPr>
        <w:t>» (с последующими изменениями), статьей 20 Устава Иванов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итет местного самоуправления Ивановского сельсовета </w:t>
      </w: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 Внести в Порядок осуществления муниципального жилищного контроля на территории Ивановского сельсовета Бековского района Пензенской области,</w:t>
      </w:r>
      <w:r>
        <w:rPr>
          <w:i/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твержденный решением Комитета местного самоуправления Ивановского сельсовета Бековского района Пензенской области от 10.04.2013 № 363-92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>, изменения, изложив его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Опубликовать настоящее решение в информационном бюллетене «Ведомости Ивановского сельсовета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4. Контроль за исполнением настоящего решения возложить на главу Ивановского сельсовета Н.И. Боков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вановского сельсовета                                                              Н.И. Бок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риложение</w:t>
        <w:br/>
        <w:t xml:space="preserve">к решению Комит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02.04.2018 № 383-71/</w:t>
      </w:r>
      <w:r>
        <w:rPr>
          <w:sz w:val="28"/>
          <w:szCs w:val="28"/>
          <w:lang w:val="en-US"/>
        </w:rPr>
        <w:t>V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существления муниципального жилищного контроля на территории </w:t>
      </w:r>
      <w:r>
        <w:rPr>
          <w:b/>
          <w:kern w:val="2"/>
          <w:sz w:val="28"/>
          <w:szCs w:val="28"/>
        </w:rPr>
        <w:t>Ивановского сельсовета</w:t>
      </w:r>
      <w:r>
        <w:rPr>
          <w:kern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ковского района Пензенской области</w:t>
      </w:r>
    </w:p>
    <w:p>
      <w:pPr>
        <w:pStyle w:val="Normal"/>
        <w:ind w:left="-284" w:right="14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ind w:left="-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</w:t>
      </w:r>
      <w:bookmarkStart w:id="1" w:name="_GoBack"/>
      <w:bookmarkEnd w:id="1"/>
      <w:r>
        <w:rPr>
          <w:color w:val="000000"/>
          <w:sz w:val="28"/>
          <w:szCs w:val="28"/>
        </w:rPr>
        <w:t xml:space="preserve">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Ивановского сельсовета </w:t>
      </w:r>
      <w:r>
        <w:rPr>
          <w:sz w:val="28"/>
          <w:szCs w:val="28"/>
        </w:rPr>
        <w:t>Бековского района Пензенской области регулирует осуществление муниципального жилищного контрол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kern w:val="2"/>
          <w:sz w:val="28"/>
          <w:szCs w:val="28"/>
        </w:rPr>
        <w:t xml:space="preserve">Ивановского сельсовета </w:t>
      </w:r>
      <w:r>
        <w:rPr>
          <w:sz w:val="28"/>
          <w:szCs w:val="28"/>
        </w:rPr>
        <w:t>Бековского района Пензенской области (далее – поселение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Муниципальный жилищный контроль осуществляется администрацией поселения (далее - Администрация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kern w:val="2"/>
          <w:sz w:val="28"/>
          <w:szCs w:val="28"/>
        </w:rPr>
        <w:t xml:space="preserve">Под муниципальным жилищным контролем понимается деятельность </w:t>
      </w:r>
      <w:r>
        <w:rPr>
          <w:kern w:val="2"/>
          <w:sz w:val="28"/>
          <w:szCs w:val="28"/>
        </w:rPr>
        <w:t xml:space="preserve">Администрации </w:t>
      </w:r>
      <w:r>
        <w:rPr>
          <w:color w:val="000000"/>
          <w:kern w:val="2"/>
          <w:sz w:val="28"/>
          <w:szCs w:val="28"/>
        </w:rPr>
        <w:t xml:space="preserve">по организации и проведению на территории </w:t>
      </w:r>
      <w:r>
        <w:rPr>
          <w:kern w:val="2"/>
          <w:sz w:val="28"/>
          <w:szCs w:val="28"/>
        </w:rPr>
        <w:t>поселения</w:t>
      </w:r>
      <w:r>
        <w:rPr>
          <w:color w:val="000000"/>
          <w:kern w:val="2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kern w:val="2"/>
          <w:sz w:val="28"/>
          <w:szCs w:val="28"/>
        </w:rPr>
        <w:t>(далее – обязательные требования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Муниципальный жилищный контроль осуществляется посредством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) организации и проведения проверок выполнения </w:t>
      </w:r>
      <w:r>
        <w:rPr>
          <w:color w:val="000000"/>
          <w:kern w:val="2"/>
          <w:sz w:val="28"/>
          <w:szCs w:val="28"/>
        </w:rPr>
        <w:t xml:space="preserve">юридическими лицами, индивидуальными предпринимателями и </w:t>
      </w:r>
      <w:r>
        <w:rPr>
          <w:sz w:val="28"/>
          <w:szCs w:val="28"/>
        </w:rPr>
        <w:t>гражданами обязательных требова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) принятия предусмотренных законодательством Российской Федерации мер по пресечению и (или) устранению выявленных наруше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я мероприятий, направленных на профилактику нарушений юридическими лицами и индивидуальными предпринимателями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Администрация на основании распоряжения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поселения, являющихся муниципальными жилищными инспекторам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 посел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6. 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от 05.10.2012 № 2294-ЗПО 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7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Жилищ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селения</w:t>
      </w:r>
      <w:r>
        <w:rPr>
          <w:i/>
          <w:iCs/>
          <w:kern w:val="2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</w:t>
      </w:r>
      <w:r>
        <w:rPr>
          <w:kern w:val="2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ми для проведения внеплановой проверки соблюдения гражданами обязательных требований являются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обязательных требований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ого нарушения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ращения и заявления, не позволяющие установить лицо, обратившееся в Администрацию, а также обращения и заявления, не содержащие сведений о фактах нарушения обязательных требований, не могут служить основанием для проведения внеплановой проверки в отношении граждан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12. При осуществлении муниципального жилищного контроля муниципальный жилищный инспектор обладает правами, предусмотренными частью 5 статьи 20 Жилищного кодекс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размещает на своем официальном сайте в информационно-телекоммуникационной сети «Интернет»: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план проведения плановых проверок до 31 декабря года, предшествующего году проведения плановых проверок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лановых и внеплановых проверок (с учетом требований законодательства Российской Федерации о защите персональных данных) в течение одного месяца с даты окончания проверки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ые доклады об осуществлении муниципального жилищного контроля и его эффективности;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ксты рекомендаций и информацию, которые содействуют выполнению обязательных требований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/>
      </w:pPr>
      <w:r>
        <w:rPr>
          <w:sz w:val="28"/>
          <w:szCs w:val="28"/>
        </w:rPr>
        <w:t>14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Администрация осуществляет следующие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) размещает на своем официальном сайте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 на территории поселения, а также текстов соответствующих нормативных правовых актов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Администраци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) обеспечивает регулярное (не реже одного раза в год) обобщение практики осуществления муниципального жилищного контроля и размещение на своем официальном сайте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ет предостережения о недопустимости нарушения обязательных требований в соответствии с постановлением Правительства Российской Федерации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1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YURIST</dc:creator>
  <dc:description/>
  <cp:keywords/>
  <dc:language>en-US</dc:language>
  <cp:lastModifiedBy>Lomakina</cp:lastModifiedBy>
  <cp:lastPrinted>2018-03-27T13:25:00Z</cp:lastPrinted>
  <dcterms:modified xsi:type="dcterms:W3CDTF">2018-03-27T13:35:00Z</dcterms:modified>
  <cp:revision>4</cp:revision>
  <dc:subject/>
  <dc:title>1) часть 1 статьи 6</dc:title>
</cp:coreProperties>
</file>