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74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6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отдельные муниципальные правовые акты Ивановского сельсовета Беков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308610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317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06.2018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8-75/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8.35pt;mso-wrap-distance-left:9pt;mso-wrap-distance-right:9pt;mso-wrap-distance-top:0pt;mso-wrap-distance-bottom:0pt;margin-top:-2.1pt;mso-position-vertical-relative:text;margin-left:11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317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06.2018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98-75/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560" w:firstLine="37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Ивановского сельсовета Беков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Style20"/>
        <w:ind w:left="374" w:right="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10.2015 № 116-2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2 пункта 6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в Порядок проведения конкурса на замещение должности главы администрации Ивановского сельсовета, назначаемого по контракту,  утвержденный решением Комитета местного самоуправления Ивановского сельсовета Бековского района Пензенской области от 24.05.2010 № 106-3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изменение, изложив подпункт 2 пункта 3.1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в Порядок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04.2016 № 182-3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2 пункта 8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«Ведомости Ивановского сельсовета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szCs w:val="28"/>
        </w:rPr>
        <w:t>Ивановского сельсовета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Н.И. Бокова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sz w:val="28"/>
          <w:szCs w:val="28"/>
          <w:lang w:eastAsia="en-US"/>
        </w:rPr>
        <w:t>Глава Ивановского  сельсовета                                                                 Н.И. Боков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8"/>
      <w:szCs w:val="24"/>
      <w:lang w:val="en-US"/>
    </w:rPr>
  </w:style>
  <w:style w:type="character" w:styleId="1">
    <w:name w:val="Название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eastAsia="SimSun;宋体"/>
      <w:sz w:val="24"/>
      <w:szCs w:val="24"/>
      <w:lang w:eastAsia="zh-CN"/>
    </w:rPr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15:00Z</dcterms:created>
  <dc:creator>Юридический отдел</dc:creator>
  <dc:description/>
  <cp:keywords/>
  <dc:language>en-US</dc:language>
  <cp:lastModifiedBy>111</cp:lastModifiedBy>
  <cp:lastPrinted>2018-07-03T10:01:00Z</cp:lastPrinted>
  <dcterms:modified xsi:type="dcterms:W3CDTF">2018-07-03T07:03:00Z</dcterms:modified>
  <cp:revision>5</cp:revision>
  <dc:subject/>
  <dc:title> </dc:title>
</cp:coreProperties>
</file>