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.12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6-6/</w:t>
            </w:r>
            <w:r>
              <w:rPr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Ивановка</w:t>
            </w:r>
          </w:p>
        </w:tc>
      </w:tr>
    </w:tbl>
    <w:p>
      <w:pPr>
        <w:pStyle w:val="13"/>
        <w:keepNext w:val="true"/>
        <w:keepLines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в Ивановском сельсовете 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07.12.2019 № 1614 «Об утверждении Правил предоставления и распределения иных межбюджетных трансфертов в 2019 году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», постановлениями Губернатора Пензенской области от 19.12.2019 № 162 «О порядке выплаты поощрения за достижение Пензенской областью в 2019 году значений (уровней) показателей для оценки эффективности  деятельности высших должностных лиц (руководителей высших исполнительных органов государственной власти) субъектов  Российской Федерации и деятельности органов исполнительной  власти субъектов Российской Федерации», от 18.12.2019 № 161 «Об определении групп должностных лиц, способствующих достижению Пензенской областью в 2019 году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, статьей 20 Устава Иванов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Утвердить прилагаемый Порядок 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в Ивановском сельсовете Бековского района Пензенской области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Опубликовать настоящее решение в информационном бюллетене «Ведомости Ивановского сельсовета»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</w:rPr>
        <w:t>. Настоящее решение вступает в силу</w:t>
      </w:r>
      <w:r>
        <w:rPr>
          <w:b w:val="false"/>
          <w:bCs w:val="false"/>
          <w:szCs w:val="28"/>
          <w:lang w:val="ru-RU"/>
        </w:rPr>
        <w:t xml:space="preserve"> после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 xml:space="preserve">его </w:t>
      </w:r>
      <w:r>
        <w:rPr>
          <w:b w:val="false"/>
          <w:bCs w:val="false"/>
          <w:szCs w:val="28"/>
        </w:rPr>
        <w:t>официального опубликован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bCs w:val="false"/>
          <w:szCs w:val="28"/>
          <w:lang w:val="ru-RU"/>
        </w:rPr>
        <w:t>Ивановского сельсовета Бокова Н.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Ивановского сельсовета                                                              Н.И. Бо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8"/>
          <w:szCs w:val="28"/>
        </w:rPr>
        <w:t xml:space="preserve">решением Комитета 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46-6/</w:t>
      </w:r>
      <w:r>
        <w:rPr>
          <w:sz w:val="28"/>
          <w:szCs w:val="28"/>
          <w:lang w:val="en-US"/>
        </w:rPr>
        <w:t>VII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в Ивановском сельсовете Беков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выплаты поощрения за содействие достижению Пензенской областью в 2019 году значений (уровней) показателей для оценки эффективности деятельности, утвержденных Указом Президента Российской Федерации от 25.04.2019 № 193 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 (далее – соответственно Порядок, поощр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ыплата поощрения производится за счет средств иных межбюджетных трансфертов, поступивших в бюджет Ивановского сельсовета Бековского района Пензенской области из бюджета Пензенской области в 2019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ощрение выплачивается муниципальным служащим Ивановского сельсовета Бековского района Пензенской области, замещающим должности муниципальной службы в администрации Иванов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bookmarkStart w:id="0" w:name="P51"/>
      <w:bookmarkEnd w:id="0"/>
      <w:r>
        <w:rPr>
          <w:sz w:val="28"/>
          <w:szCs w:val="28"/>
        </w:rPr>
        <w:t>Размер ассигнований на выплату поощрения (R</w:t>
      </w:r>
      <w:r>
        <w:rPr>
          <w:sz w:val="28"/>
          <w:szCs w:val="28"/>
          <w:vertAlign w:val="subscript"/>
        </w:rPr>
        <w:t>амi</w:t>
      </w:r>
      <w:r>
        <w:rPr>
          <w:sz w:val="28"/>
          <w:szCs w:val="28"/>
        </w:rPr>
        <w:t>) определяется по следующей формуле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амi</w:t>
      </w:r>
      <w:r>
        <w:rPr>
          <w:sz w:val="28"/>
          <w:szCs w:val="28"/>
        </w:rPr>
        <w:t xml:space="preserve"> = ФOTМ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x k, 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ФOTМ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есячный фонд оплаты труда с начислениями администрации Ивановского сельсовета Бековского района Пензенской области, рассчитанный исходя из установленных размеров месячного денежного содержания главы администрации Ивановского сельсовета Бековского района Пензенской области и иных муниципальных служащих, замещающих должности муниципальной службы Ивановского сельсовета Бековского района Пензенской области, исходя из действующего штатного расписания по состоянию на 01.12.2019 и количества должностных окладов, учитываемого при формировании фонда оплат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 - коэффициент поощрения, который устанавливается в размер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735878 -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для лиц, перечисленных в пункте 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ощрение лиц, указанных в пункте 3 Порядка, производится исходя из размера ассигнований, предусмотренных на указанные цели в бюджете Ивановского сельсовета Бековского района Пензенской области в соответствии с пунктом 4 настоящего Порядка, пропорционально фактически установленного на день выплаты поощрения месячного денежного содержания (должностного оклада и ежемесячных выплат, определенных Законом Пензенской области от 10.10.2007 №1390-ЗПО «О муниципальной службе в Пензенской области») и сложившегося размера начислений на заработную плату (с учетом регрессивной шкалы тарифов страховых взнос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о выплате поощрения в отношении главы администрации Ивановского сельсовета Бековского района Пензенской области принимается Комитетом местного самоуправления Иванов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выплате поощрения в отношении муниципальных служащих Ивановского сельсовета Бековского района Пензенской области, замещающих должности муниципальной службы в администрации Ивановского сельсовета Бековского района Пензенской области, принимается главой администрации Ивановского сельсовета Бековского района Пензенской обла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1">
    <w:name w:val="Заголовок №1_"/>
    <w:basedOn w:val="Style11"/>
    <w:qFormat/>
    <w:rPr>
      <w:sz w:val="26"/>
      <w:szCs w:val="26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Название Знак"/>
    <w:basedOn w:val="Style11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13">
    <w:name w:val="Заголовок №1"/>
    <w:basedOn w:val="Normal"/>
    <w:qFormat/>
    <w:pPr>
      <w:widowControl/>
      <w:shd w:fill="FFFFFF" w:val="clear"/>
      <w:spacing w:lineRule="exact" w:line="317"/>
      <w:jc w:val="both"/>
      <w:outlineLvl w:val="0"/>
    </w:pPr>
    <w:rPr>
      <w:sz w:val="26"/>
      <w:szCs w:val="26"/>
    </w:rPr>
  </w:style>
  <w:style w:type="paragraph" w:styleId="14">
    <w:name w:val="Основной текст1"/>
    <w:basedOn w:val="Normal"/>
    <w:qFormat/>
    <w:pPr>
      <w:widowControl/>
      <w:shd w:fill="FFFFFF" w:val="clear"/>
      <w:spacing w:lineRule="exact" w:line="326" w:before="240" w:after="240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34:00Z</dcterms:created>
  <dc:creator>YURIST</dc:creator>
  <dc:description/>
  <cp:keywords/>
  <dc:language>en-US</dc:language>
  <cp:lastModifiedBy>Lomakina</cp:lastModifiedBy>
  <cp:lastPrinted>2019-03-22T08:42:00Z</cp:lastPrinted>
  <dcterms:modified xsi:type="dcterms:W3CDTF">2019-12-24T06:59:00Z</dcterms:modified>
  <cp:revision>5</cp:revision>
  <dc:subject/>
  <dc:title>1) часть 1 статьи 6</dc:title>
</cp:coreProperties>
</file>