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7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РЕШЕ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рядок осуществления муниципального жилищного контроля на территории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0.04.2013 № 363-92/</w:t>
      </w:r>
      <w:r>
        <w:rPr>
          <w:b/>
          <w:sz w:val="26"/>
          <w:szCs w:val="26"/>
          <w:lang w:val="en-US"/>
        </w:rPr>
        <w:t>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75610" cy="403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7"/>
                              <w:gridCol w:w="400"/>
                              <w:gridCol w:w="1143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8.201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5-121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31.8pt;mso-wrap-distance-left:9pt;mso-wrap-distance-right:9pt;mso-wrap-distance-top:0pt;mso-wrap-distance-bottom:0pt;margin-top:-2.1pt;mso-position-vertical-relative:text;margin-left:1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2857"/>
                        <w:gridCol w:w="400"/>
                        <w:gridCol w:w="1143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08.2014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5-121/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20 Устава Ивановского сельсовета Бековского района Пензенской области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 xml:space="preserve">Комитет местного самоуправления Ивановского сельсовет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е в Порядок осуществления муниципального жилищного контроля на территории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0.04.2013 № 363-92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изложив пункт 14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14. А</w:t>
      </w:r>
      <w:r>
        <w:rPr>
          <w:sz w:val="26"/>
          <w:szCs w:val="26"/>
        </w:rPr>
        <w:t>дминистрация вправе обратиться в суд с заявлениями, предусмотренными частью 6 статьи 20 Жилищного кодекса Российской Федерации.</w:t>
      </w:r>
      <w:r>
        <w:rPr>
          <w:bCs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решение в информационном бюллетене «Ведомости Ивановского сельсове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Ивановского сельсовета В.А. Филато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Ивановского сельсовета                                                                    В.А. Филат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48:00Z</dcterms:created>
  <dc:creator>urist3</dc:creator>
  <dc:description/>
  <dc:language>en-US</dc:language>
  <cp:lastModifiedBy>asd</cp:lastModifiedBy>
  <cp:lastPrinted>2014-02-10T09:57:00Z</cp:lastPrinted>
  <dcterms:modified xsi:type="dcterms:W3CDTF">2014-08-29T09:48:00Z</dcterms:modified>
  <cp:revision>2</cp:revision>
  <dc:subject/>
  <dc:title>Образец</dc:title>
</cp:coreProperties>
</file>