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ИВАНОВСКОГО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.09.201</w:t>
            </w:r>
            <w:r>
              <w:rPr>
                <w:lang w:val="en-US"/>
              </w:rPr>
              <w:t>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-1/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. Ивано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О внесении изменений в отдельные муниципальные правовые акты Ивановского сельсовета Бековского района Пензенской области</w:t>
      </w:r>
    </w:p>
    <w:p>
      <w:pPr>
        <w:pStyle w:val="ConsNormal"/>
        <w:widowControl/>
        <w:ind w:right="560" w:firstLine="374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на основании статьи 20 Устава Ивановского сельсовета Бековского района Пенз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Ива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Style18"/>
        <w:ind w:left="374" w:right="5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оведения конкурса на замещение вакантной должности муниципальной службы в органах местного самоуправления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5.10.2015 № 116-2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изменение, изложив подпункт 6 пункта 6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6) </w:t>
      </w:r>
      <w:r>
        <w:rPr>
          <w:rFonts w:eastAsia="Calibri"/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нести в Порядок проведения конкурса на замещение должности главы администрации Ивановского сельсовета Бековского района Пензенской области, назначаемого по контракту,  утвержденный решением Комитета местного самоуправления Ивановского сельсовета Бековского района Пензенской области от 25.07.2019 № 482-9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изменение, изложив подпункт 6 пункта 3.1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6) </w:t>
      </w:r>
      <w:r>
        <w:rPr>
          <w:rFonts w:eastAsia="Calibri"/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нести в Порядок формирования кадрового резерва для замещения вакантных должностей муниципальной службы в органах местного самоуправления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5.04.2016 № 182-3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изменение, изложив подпункт 5 пункта 8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5) </w:t>
      </w:r>
      <w:r>
        <w:rPr>
          <w:rFonts w:eastAsia="Calibri"/>
          <w:sz w:val="28"/>
          <w:szCs w:val="28"/>
        </w:rPr>
        <w:t>документ, подтверждающий регистрацию в системе индивидуального (персонифицированного) учета, в том числе в форме электронного документа (за исключением случаев, если в отношении гражданина не открыт индивидуальный лицевой счет);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решение в информационном бюллетене «Ведомости Ивановского сельсовета»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. Контроль за исполнением настоящего решения возложить на главу </w:t>
      </w:r>
      <w:r>
        <w:rPr>
          <w:b w:val="false"/>
          <w:bCs w:val="false"/>
          <w:szCs w:val="28"/>
          <w:lang w:val="ru-RU"/>
        </w:rPr>
        <w:t>Ивановского сельсовета Н.И. Бокова</w:t>
      </w:r>
      <w:r>
        <w:rPr>
          <w:b w:val="false"/>
          <w:bCs w:val="false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Ивановского сельсовета                                                              Н.И. Боков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>.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4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Знак"/>
    <w:basedOn w:val="Style11"/>
    <w:qFormat/>
    <w:rPr>
      <w:rFonts w:ascii="Courier New" w:hAnsi="Courier New" w:cs="Courier New"/>
      <w:lang w:val="en-US"/>
    </w:rPr>
  </w:style>
  <w:style w:type="character" w:styleId="Style16">
    <w:name w:val="Название Знак"/>
    <w:basedOn w:val="Style11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55:00Z</dcterms:created>
  <dc:creator>Админ</dc:creator>
  <dc:description/>
  <cp:keywords/>
  <dc:language>en-US</dc:language>
  <cp:lastModifiedBy>Lomakina</cp:lastModifiedBy>
  <dcterms:modified xsi:type="dcterms:W3CDTF">2019-09-27T11:15:00Z</dcterms:modified>
  <cp:revision>5</cp:revision>
  <dc:subject/>
  <dc:title>                                            </dc:title>
</cp:coreProperties>
</file>