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0" w:right="0" w:hanging="0"/>
        <w:jc w:val="center"/>
        <w:rPr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  <w:lang w:val="en-US" w:eastAsia="en-US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8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93-18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170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93-18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Ивановского сельсовета Бековского района Пензенской области от 30.12.2019 № 48-7/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«О бюджете Ивановского сельсовета Бековского района Пензе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Ивановском сельсовете Бековского района Пензенской области, утвержденного решением Комитета местного самоуправления Ивановского сельсовета Бековского района Пензенской области от 26.07.2013 № 391-98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с последующими изменениями), руководствуясь статьей 20 Устава Ивановского сельсовета Беков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Иванов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Ивановского сельсовета Бековского района Пензенской области от 30.12.2019 № 48-7/VII «О бюджете Ивановского сельсовета Бековского района Пензенской области на 2020 год и на плановый период 2021 и 2022 годов» следующие изменения:</w:t>
      </w:r>
    </w:p>
    <w:p>
      <w:pPr>
        <w:pStyle w:val="15"/>
        <w:tabs>
          <w:tab w:val="clear" w:pos="927"/>
        </w:tabs>
        <w:spacing w:before="0" w:after="0"/>
        <w:ind w:left="4386" w:hanging="3677"/>
        <w:outlineLvl w:val="9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1.1. Пункт 1 изложить в следующей редакции: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outlineLvl w:val="9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«1. Утвердить основные характеристики бюджета Ивановского сельсовета Бековского района Пензенской области (далее – бюджет Ивановского сельсовета)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Ивановского сельсовета в сумме 8 501,928 тыс. рублей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2) общий объем расходов бюджета Ивановского сельсовета в сумме 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876,040-39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Ивановского сельсовета в сумме 10,000 тыс. рублей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4) верхний предел муниципального долга Ивановского сельсовета на 1 января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равным нулю рублей, в том числе верхний предел долга по муниципальным гарантиям равным нулю рублей; 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5) предельный объем муниципального долга Ивановского сельсовета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равным нулю рублей</w:t>
      </w:r>
      <w:r>
        <w:rPr>
          <w:sz w:val="26"/>
          <w:szCs w:val="26"/>
          <w:lang w:val="ru-RU"/>
        </w:rPr>
        <w:t>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гнозируемый </w:t>
      </w:r>
      <w:r>
        <w:rPr>
          <w:sz w:val="26"/>
          <w:szCs w:val="26"/>
          <w:lang w:val="ru-RU"/>
        </w:rPr>
        <w:t>проффицит</w:t>
      </w:r>
      <w:r>
        <w:rPr>
          <w:sz w:val="26"/>
          <w:szCs w:val="26"/>
        </w:rPr>
        <w:t xml:space="preserve"> бюджета Ивановского сельсовета равным </w:t>
      </w:r>
      <w:r>
        <w:rPr>
          <w:sz w:val="26"/>
          <w:szCs w:val="26"/>
          <w:lang w:val="ru-RU"/>
        </w:rPr>
        <w:t>1 625,887-6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.»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Пункт 12 изложить в следующей редакции: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12. Утвердить Программу муниципальных заимствований </w:t>
      </w:r>
      <w:r>
        <w:rPr>
          <w:sz w:val="26"/>
          <w:szCs w:val="26"/>
          <w:lang w:val="ru-RU"/>
        </w:rPr>
        <w:t>Иванов</w:t>
      </w:r>
      <w:r>
        <w:rPr>
          <w:sz w:val="26"/>
          <w:szCs w:val="26"/>
        </w:rPr>
        <w:t>ского сельсовета Бековского района Пензенской области на 2020 год и на плановый период 2021 и 2022 годов согласно приложению 14 к настоящему решению.</w:t>
      </w:r>
      <w:r>
        <w:rPr>
          <w:sz w:val="26"/>
          <w:szCs w:val="26"/>
          <w:lang w:val="ru-RU"/>
        </w:rPr>
        <w:t>»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 Дополнить пунктом 12.1. следующего содержания: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12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Утвердить Программу муниципальных гарантий </w:t>
      </w:r>
      <w:r>
        <w:rPr>
          <w:sz w:val="26"/>
          <w:szCs w:val="26"/>
          <w:lang w:val="ru-RU"/>
        </w:rPr>
        <w:t>Иванов</w:t>
      </w:r>
      <w:r>
        <w:rPr>
          <w:sz w:val="26"/>
          <w:szCs w:val="26"/>
        </w:rPr>
        <w:t>ского сельсовета Бековского района Пензенской области на 2020 год и на плановый период 2021 и 2022 годов согласно Приложению 15 к настоящему решению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»;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Приложение № 1 изложить в новой редакции согласно приложению № 1 к настоящему решению;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5. 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изложить в новой редакции согласно приложению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 Приложение № 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зложить в новой редакции согласно приложению №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Приложение №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изложить в новой редакции согласно приложению №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; 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 Приложение № 14 изложить в новой редакции согласно приложению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</w:t>
      </w:r>
      <w:r>
        <w:rPr>
          <w:bCs/>
          <w:iCs/>
          <w:sz w:val="26"/>
          <w:szCs w:val="26"/>
        </w:rPr>
        <w:t>Дополнить приложением № 15 «</w:t>
      </w:r>
      <w:r>
        <w:rPr>
          <w:sz w:val="26"/>
          <w:szCs w:val="26"/>
        </w:rPr>
        <w:t>Программа муниципальных гарантий Волынщин</w:t>
      </w:r>
      <w:r>
        <w:rPr>
          <w:bCs/>
          <w:sz w:val="26"/>
          <w:szCs w:val="26"/>
        </w:rPr>
        <w:t>ского сельсовета Бековского района Пензенской области</w:t>
      </w:r>
      <w:r>
        <w:rPr>
          <w:sz w:val="26"/>
          <w:szCs w:val="26"/>
        </w:rPr>
        <w:t xml:space="preserve"> в валюте Российской Федерации на 2020 год и на плановый период 2021 и 2022 годов</w:t>
      </w:r>
      <w:r>
        <w:rPr>
          <w:bCs/>
          <w:iCs/>
          <w:sz w:val="26"/>
          <w:szCs w:val="26"/>
        </w:rPr>
        <w:t>»</w:t>
      </w:r>
      <w:r>
        <w:rPr>
          <w:sz w:val="26"/>
          <w:szCs w:val="26"/>
        </w:rPr>
        <w:t xml:space="preserve">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. Пункт 1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изложить в следующей редакции: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«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В соответствии с решением Комитета местного самоуправления Ивановского сельсовета Бековского района Пензенской области от 13.11.2013 № 467-112/V «О создании дорожного фонда Ивановского сельсовета Бековского района Пензенской области» (с последующими изменениями) в пределах общего объема расходов, установленного </w:t>
      </w:r>
      <w:hyperlink r:id="rId3">
        <w:r>
          <w:rPr>
            <w:rStyle w:val="InternetLink"/>
            <w:sz w:val="26"/>
            <w:szCs w:val="26"/>
          </w:rPr>
          <w:t>статьей 1</w:t>
        </w:r>
      </w:hyperlink>
      <w:r>
        <w:rPr>
          <w:sz w:val="26"/>
          <w:szCs w:val="26"/>
        </w:rPr>
        <w:t xml:space="preserve"> настоящего решения, утвердить объем бюджетных ассигнований дорожного фонда Ивановского сельсовета Бековского района Пензенской области: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 xml:space="preserve">на 2020 год - в сумме </w:t>
      </w:r>
      <w:r>
        <w:rPr>
          <w:sz w:val="26"/>
          <w:szCs w:val="26"/>
          <w:lang w:val="ru-RU"/>
        </w:rPr>
        <w:t>793,598-82</w:t>
      </w:r>
      <w:r>
        <w:rPr>
          <w:sz w:val="26"/>
          <w:szCs w:val="26"/>
        </w:rPr>
        <w:t xml:space="preserve"> тыс. рублей,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477</w:t>
      </w:r>
      <w:r>
        <w:rPr>
          <w:sz w:val="26"/>
          <w:szCs w:val="26"/>
        </w:rPr>
        <w:t>,000 тыс. рублей</w:t>
      </w:r>
      <w:r>
        <w:rPr>
          <w:sz w:val="26"/>
          <w:szCs w:val="26"/>
          <w:lang w:val="ru-RU"/>
        </w:rPr>
        <w:t>;</w:t>
      </w:r>
    </w:p>
    <w:p>
      <w:pPr>
        <w:pStyle w:val="2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в сумме 4</w:t>
      </w:r>
      <w:r>
        <w:rPr>
          <w:sz w:val="26"/>
          <w:szCs w:val="26"/>
          <w:lang w:val="ru-RU"/>
        </w:rPr>
        <w:t>77</w:t>
      </w:r>
      <w:r>
        <w:rPr>
          <w:sz w:val="26"/>
          <w:szCs w:val="26"/>
        </w:rPr>
        <w:t>,000 тыс. рублей.</w:t>
      </w:r>
      <w:r>
        <w:rPr>
          <w:sz w:val="26"/>
          <w:szCs w:val="26"/>
          <w:lang w:val="ru-RU"/>
        </w:rPr>
        <w:t>».</w:t>
      </w:r>
    </w:p>
    <w:p>
      <w:pPr>
        <w:pStyle w:val="15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  <w:lang w:val="en-US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both"/>
        <w:rPr/>
      </w:pPr>
      <w:r>
        <w:rPr>
          <w:sz w:val="26"/>
          <w:szCs w:val="26"/>
        </w:rPr>
        <w:t>Глава Ивановского сельсовета                                                                        Н.И. Боков</w:t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ConsPlusTitle"/>
        <w:jc w:val="right"/>
        <w:rPr>
          <w:b w:val="false"/>
          <w:b w:val="false"/>
          <w:bCs w:val="false"/>
          <w:iCs/>
          <w:lang w:val="en-US"/>
        </w:rPr>
      </w:pPr>
      <w:r>
        <w:rPr>
          <w:b w:val="false"/>
          <w:iCs/>
        </w:rPr>
        <w:t xml:space="preserve"> </w:t>
      </w:r>
      <w:r>
        <w:rPr>
          <w:b w:val="false"/>
          <w:iCs/>
          <w:lang w:val="en-US"/>
        </w:rPr>
        <w:t>от</w:t>
      </w:r>
      <w:r>
        <w:rPr>
          <w:iCs/>
          <w:lang w:val="en-US"/>
        </w:rPr>
        <w:t xml:space="preserve"> </w:t>
      </w:r>
      <w:r>
        <w:rPr>
          <w:b w:val="false"/>
          <w:bCs w:val="false"/>
          <w:iCs/>
          <w:lang w:val="en-US"/>
        </w:rPr>
        <w:t xml:space="preserve">20.07.2020 № 93-18/VII </w:t>
      </w:r>
    </w:p>
    <w:p>
      <w:pPr>
        <w:pStyle w:val="Normal"/>
        <w:jc w:val="right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Ивановского сельсовета </w:t>
      </w:r>
      <w:r>
        <w:rPr>
          <w:b/>
          <w:bCs/>
        </w:rPr>
        <w:t>на 2020 год и плановый период 2021 и 2022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544"/>
        <w:gridCol w:w="1700"/>
        <w:gridCol w:w="1701"/>
        <w:gridCol w:w="1418"/>
      </w:tblGrid>
      <w:tr>
        <w:trPr>
          <w:tblHeader w:val="true"/>
          <w:trHeight w:val="93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 (тыс. руб.)</w:t>
            </w:r>
          </w:p>
        </w:tc>
      </w:tr>
      <w:tr>
        <w:trPr>
          <w:trHeight w:val="5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 625,887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1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0 00 00 0000 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1 625,887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8 501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71,246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876,04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1,246</w:t>
            </w:r>
          </w:p>
        </w:tc>
      </w:tr>
      <w:tr>
        <w:trPr>
          <w:trHeight w:val="81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8 501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71,246</w:t>
            </w:r>
          </w:p>
        </w:tc>
      </w:tr>
      <w:tr>
        <w:trPr>
          <w:trHeight w:val="31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8 501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71,246</w:t>
            </w:r>
          </w:p>
        </w:tc>
      </w:tr>
      <w:tr>
        <w:trPr>
          <w:trHeight w:val="451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8 501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871,246</w:t>
            </w:r>
          </w:p>
        </w:tc>
      </w:tr>
      <w:tr>
        <w:trPr>
          <w:trHeight w:val="261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876,04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1,246</w:t>
            </w:r>
          </w:p>
        </w:tc>
      </w:tr>
      <w:tr>
        <w:trPr>
          <w:trHeight w:val="13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10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876,04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1,246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876,04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4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1,246</w:t>
            </w:r>
          </w:p>
        </w:tc>
      </w:tr>
    </w:tbl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  <w:t>от 20.07.2020 № 93-18/VII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20 год и на плановый период 2021 и 2022 годов по разделам, подразделам, целевым статьям (</w:t>
      </w:r>
      <w:r>
        <w:rPr>
          <w:bCs w:val="false"/>
          <w:sz w:val="24"/>
          <w:szCs w:val="24"/>
        </w:rPr>
        <w:t>муниципальным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рограммам Иванов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sz w:val="24"/>
          <w:szCs w:val="24"/>
        </w:rPr>
        <w:t xml:space="preserve"> видов расходов классификации расходов бюджета </w:t>
      </w:r>
      <w:r>
        <w:rPr>
          <w:bCs w:val="false"/>
          <w:sz w:val="24"/>
          <w:szCs w:val="24"/>
        </w:rPr>
        <w:t>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09"/>
        <w:gridCol w:w="709"/>
        <w:gridCol w:w="1559"/>
        <w:gridCol w:w="709"/>
        <w:gridCol w:w="1559"/>
        <w:gridCol w:w="1559"/>
        <w:gridCol w:w="1419"/>
      </w:tblGrid>
      <w:tr>
        <w:trPr>
          <w:trHeight w:val="291" w:hRule="atLeast"/>
        </w:trPr>
        <w:tc>
          <w:tcPr>
            <w:tcW w:w="6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Сумма тыс. руб.</w:t>
            </w:r>
          </w:p>
        </w:tc>
      </w:tr>
      <w:tr>
        <w:trPr>
          <w:trHeight w:val="70" w:hRule="atLeast"/>
        </w:trPr>
        <w:tc>
          <w:tcPr>
            <w:tcW w:w="6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>Целевая статья расх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2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2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880,882-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18,88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26,749</w:t>
            </w:r>
          </w:p>
        </w:tc>
      </w:tr>
      <w:tr>
        <w:trPr>
          <w:trHeight w:val="774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506,563-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5,76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2,430</w:t>
            </w:r>
          </w:p>
        </w:tc>
      </w:tr>
      <w:tr>
        <w:trPr>
          <w:trHeight w:val="928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Организация муниципального управления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64,457-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5,76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2,430</w:t>
            </w:r>
          </w:p>
        </w:tc>
      </w:tr>
      <w:tr>
        <w:trPr>
          <w:trHeight w:val="84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деятельности администрации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56,077-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97,3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04,050</w:t>
            </w:r>
          </w:p>
        </w:tc>
      </w:tr>
      <w:tr>
        <w:trPr>
          <w:trHeight w:val="273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56,077-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97,3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04,050</w:t>
            </w:r>
          </w:p>
        </w:tc>
      </w:tr>
      <w:tr>
        <w:trPr>
          <w:trHeight w:val="67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о оплате труда работников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981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4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63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о оплате труда главы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888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4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63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832,372-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815,000-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815,000-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89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981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27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108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Эффективное размещение заказов на поставку товаров, выполнение работ, оказание услуг для муниципальных нужд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63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существление муниципальных закупок для муниципальных нужд Иванов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359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размещению муниципального заказа на поставку товаров, оказание услуг для муниципальных нужд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гашение кредиторской задолженности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84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697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13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263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12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273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территорий, социальной и инженерной инфраструктуры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Ивановского сельсовета Бековского района Пензенской области «Оформление в муниципальную собственность беcхозяйного имущества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6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межевание земельных участков,выполнение кадастровых работ муниципального имущества и объектов недвижимого имущества,земельных участков имеющих признак бесхозного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ценке недвижимости,признанию прав и регулированию отношений по муниципальной собственности Иванов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Ивановского сельсовета Бековского района Пензенской области «Территориальное планирование и градостроительное зонирование населенных пунктов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Мероприятия по градостроительному зонированию территории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17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нение административ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выплате административных платежей, штрафов, сбор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гражданского общества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833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58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4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83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73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1,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02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19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32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обеспечению первичных мер пожарной безопасности в границах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2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38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126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77,000</w:t>
            </w:r>
          </w:p>
        </w:tc>
      </w:tr>
      <w:tr>
        <w:trPr>
          <w:trHeight w:val="416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территорий, социальной и инженерной инфраструктуры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77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Содержание и ремонт автомобильных дорог общего пользования местного значения в границах населённых пунктов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21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62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41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41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1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10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69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2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мест захоронения на территор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Прочие благоустройства – организация благоустройств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01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 населённых пунктов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0,134-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40,134-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7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культуры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8,925-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8,925-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5,6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35,6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5,6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гашение кредиторской задолженности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дминистрации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Организация муниципального управления в Ива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Социальная поддержка граждан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выполнения обязательств по социальной поддержке граждан Ива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, связанные с реализацией решения Комитета местного самоуправления Ивановского сельсовета Бековского района Пензенской области от 06.04.2015 № 65-12/VI «Об утверждении Положения о пенсионном обеспечении за выслугу лет муниципальных служащих Ива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9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876,040-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94,8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32,578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8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Normal"/>
        <w:jc w:val="right"/>
        <w:rPr/>
      </w:pPr>
      <w:r>
        <w:rPr>
          <w:iCs/>
          <w:lang w:val="en-US"/>
        </w:rPr>
        <w:t>от 20.07.2020 № 93-18/VII</w:t>
      </w:r>
    </w:p>
    <w:p>
      <w:pPr>
        <w:pStyle w:val="ConsPlusTitle"/>
        <w:jc w:val="right"/>
        <w:rPr>
          <w:b w:val="false"/>
          <w:b w:val="false"/>
          <w:iCs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</w:rPr>
        <w:t>Ведомственная структура расходов бюджета Ивановского сельсовета на 2020 год и на плановый период 2021 и 2022 годо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850"/>
        <w:gridCol w:w="709"/>
        <w:gridCol w:w="709"/>
        <w:gridCol w:w="1559"/>
        <w:gridCol w:w="709"/>
        <w:gridCol w:w="1559"/>
        <w:gridCol w:w="1276"/>
        <w:gridCol w:w="1378"/>
      </w:tblGrid>
      <w:tr>
        <w:trPr>
          <w:trHeight w:val="114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од бюджетной классификации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мма тыс. руб.</w:t>
            </w:r>
          </w:p>
        </w:tc>
      </w:tr>
      <w:tr>
        <w:trPr>
          <w:trHeight w:val="450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од ведом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Целевая статья расх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876,040-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94,8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732,578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880,882-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18,88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26,749</w:t>
            </w:r>
          </w:p>
        </w:tc>
      </w:tr>
      <w:tr>
        <w:trPr>
          <w:trHeight w:val="629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506,563-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5,76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2,430</w:t>
            </w:r>
          </w:p>
        </w:tc>
      </w:tr>
      <w:tr>
        <w:trPr>
          <w:trHeight w:val="70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Организация муниципального управления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64,457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205,76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2,430</w:t>
            </w:r>
          </w:p>
        </w:tc>
      </w:tr>
      <w:tr>
        <w:trPr>
          <w:trHeight w:val="656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деятельности администрации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56,077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97,3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04,05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456,077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97,3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04,05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о оплате труда работников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27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9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9,2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6,715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о оплате труда главы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1,084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4,8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4,043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832,372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815,000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815,000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5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41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292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Эффективное размещение заказов на поставку товаров, выполнение работ, оказание услуг для муниципальных нужд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существление муниципальных закупок для муниципальных нужд Иван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размещению муниципального заказа на поставку товаров, оказание услуг для муниципальных нужд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34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252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2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,38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гашение кредиторской задолженности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2,105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91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3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,105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85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55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339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33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50064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,319</w:t>
            </w:r>
          </w:p>
        </w:tc>
      </w:tr>
      <w:tr>
        <w:trPr>
          <w:trHeight w:val="29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33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23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341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000</w:t>
            </w:r>
          </w:p>
        </w:tc>
      </w:tr>
      <w:tr>
        <w:trPr>
          <w:trHeight w:val="26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884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территорий, социальной и инженерной инфраструктуры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Ивановского сельсовета Бековского района Пензенской области «Оформление в муниципальную собственность беcхозяйного имущества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76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884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ходы на межевание земельных участков, выполнение кадастровых работ муниципального имуще ства и объектов недвижимого имущества,земельных участков имеющих признак бесхозного в границах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50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ходы по оценке недвижимости, признанию прав и регулированию отношений по муниципальной собственности Иванов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9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Ивановского сельсовета Бековского района Пензенской области «Территориальное планирование и градостроительное зонирование населенных пунктов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Мероприятия по градостроительному зонированию территории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9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нение административ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ходы по выплате административных платежей, штрафов, с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0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9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00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358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94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гражданского общества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25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31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53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12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132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,600</w:t>
            </w:r>
          </w:p>
        </w:tc>
      </w:tr>
      <w:tr>
        <w:trPr>
          <w:trHeight w:val="12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46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08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26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65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по обеспечению первичных мер пожарной безопасности в границах населё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11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12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16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1,694</w:t>
            </w:r>
          </w:p>
        </w:tc>
      </w:tr>
      <w:tr>
        <w:trPr>
          <w:trHeight w:val="11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4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территорий, социальной и инженерной инфраструктуры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6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Содержание и ремонт автомобильных дорог общего пользования местного значения в границах населённых пунктов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248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3,598-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59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4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4,500-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7,000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1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9,098-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8,037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,7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мест захоронения на территор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26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101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Прочие благоустройства – 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4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 населённых пунктов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03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,064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0,134-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359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0,134-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32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Развитие культуры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8,925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198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8,925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305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8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0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256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12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5,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346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5,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1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5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,8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3,635</w:t>
            </w:r>
          </w:p>
        </w:tc>
      </w:tr>
      <w:tr>
        <w:trPr>
          <w:trHeight w:val="11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гашение кредиторской задолженности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администрации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000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209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7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31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Ивановского сельсовета Бековского района Пензенской области «Организация муниципального управления в Ивановском сельсовете Беков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72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Социальная поддержка граждан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71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выполнения обязательств по социальной поддержке граждан Иван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47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, связанные с реализацией решения Комитета местного самоуправления Ивановского сельсовета Бековского района Пензенской области от 06.04.2015 № 65-12/VI «Об утверждении Положения о пенсионном обеспечении за выслугу лет муниципальных служащих Ивановского сельсовета Бековского района Пензен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366" w:hRule="atLeast"/>
        </w:trPr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342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900</w:t>
            </w:r>
          </w:p>
        </w:tc>
      </w:tr>
      <w:tr>
        <w:trPr>
          <w:trHeight w:val="212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876,040-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94,81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32,5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>Приложение № 4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Normal"/>
        <w:jc w:val="right"/>
        <w:rPr/>
      </w:pPr>
      <w:r>
        <w:rPr>
          <w:iCs/>
          <w:lang w:val="en-US"/>
        </w:rPr>
        <w:t>от 20.07.2020 № 93-18/VII</w:t>
      </w:r>
    </w:p>
    <w:p>
      <w:pPr>
        <w:pStyle w:val="ConsPlusTitle"/>
        <w:rPr>
          <w:b w:val="false"/>
          <w:b w:val="false"/>
          <w:iCs/>
        </w:rPr>
      </w:pPr>
      <w:r>
        <w:rPr>
          <w:iCs/>
          <w:lang w:val="en-US"/>
        </w:rPr>
        <w:t xml:space="preserve"> </w:t>
      </w:r>
    </w:p>
    <w:p>
      <w:pPr>
        <w:pStyle w:val="ConsPlusTitle"/>
        <w:jc w:val="center"/>
        <w:rPr/>
      </w:pPr>
      <w:r>
        <w:rPr/>
        <w:t>Распределение бюджетных ассигнований по целевым статьям (муниципальным программам Иванов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Ивановского сельсовета на 2020 год и на плановый период 2021 и 2022 годов</w:t>
      </w:r>
    </w:p>
    <w:p>
      <w:pPr>
        <w:pStyle w:val="Normal"/>
        <w:rPr/>
      </w:pPr>
      <w:r>
        <w:rPr/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559"/>
        <w:gridCol w:w="851"/>
        <w:gridCol w:w="709"/>
        <w:gridCol w:w="708"/>
        <w:gridCol w:w="1560"/>
        <w:gridCol w:w="1329"/>
        <w:gridCol w:w="1225"/>
      </w:tblGrid>
      <w:tr>
        <w:trPr>
          <w:trHeight w:val="255" w:hRule="atLeast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, тыс. руб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, тыс. руб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, тыс. руб.</w:t>
            </w:r>
          </w:p>
        </w:tc>
      </w:tr>
      <w:tr>
        <w:trPr>
          <w:trHeight w:val="510" w:hRule="atLeast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Развитие гражданского общества в Иван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ервичному воинскому учету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0</w:t>
            </w:r>
          </w:p>
        </w:tc>
      </w:tr>
      <w:tr>
        <w:trPr>
          <w:trHeight w:val="83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Развитие культуры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925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52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и досуг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925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56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56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56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56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56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1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1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1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1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35</w:t>
            </w:r>
          </w:p>
        </w:tc>
      </w:tr>
      <w:tr>
        <w:trPr>
          <w:trHeight w:val="64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Развитие территорий, социальной и инженерной инфраструктуры в Иван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598-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ремонт автомобильных дорог общего пользования местного значения в границах населённых пунктов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98-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98-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00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00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86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00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138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00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00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98-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98-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98-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98-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098-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08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Ивановского сельсовета Бековского района Пензенской области «Оформление в муниципальную собственность беcхозяйного имущества в Иван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земельных участков, выполнение кадастровых работ муниципального имущества и объектов недвижимого имущества,земельных участков имеющих признак бесхозного в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6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6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6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6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26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6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6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недвижимости, признанию прав и регулированию отношений по муниципальной собственности Иван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9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6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9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9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4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9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4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19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8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Ивановского сельсовета Бековского района Пензенской области «Территориальное планирование и градостроительное зонирование населенных пунктов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и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6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Организация муниципального управления в Ивановском сельсовете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5,251-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4,6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1,33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6,077-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3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,05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6,077-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3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,050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администрац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715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715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715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715</w:t>
            </w:r>
          </w:p>
        </w:tc>
      </w:tr>
      <w:tr>
        <w:trPr>
          <w:trHeight w:val="25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3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715</w:t>
            </w:r>
          </w:p>
        </w:tc>
      </w:tr>
      <w:tr>
        <w:trPr>
          <w:trHeight w:val="73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84-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43</w:t>
            </w:r>
          </w:p>
        </w:tc>
      </w:tr>
      <w:tr>
        <w:trPr>
          <w:trHeight w:val="5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84-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43</w:t>
            </w:r>
          </w:p>
        </w:tc>
      </w:tr>
      <w:tr>
        <w:trPr>
          <w:trHeight w:val="48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84-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43</w:t>
            </w:r>
          </w:p>
        </w:tc>
      </w:tr>
      <w:tr>
        <w:trPr>
          <w:trHeight w:val="27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84-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43</w:t>
            </w:r>
          </w:p>
        </w:tc>
      </w:tr>
      <w:tr>
        <w:trPr>
          <w:trHeight w:val="10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84-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43</w:t>
            </w:r>
          </w:p>
        </w:tc>
      </w:tr>
      <w:tr>
        <w:trPr>
          <w:trHeight w:val="248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2,372-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5,000-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5,000-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5,000-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5,000-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9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18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</w:tr>
      <w:tr>
        <w:trPr>
          <w:trHeight w:val="21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</w:tr>
      <w:tr>
        <w:trPr>
          <w:trHeight w:val="282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</w:tr>
      <w:tr>
        <w:trPr>
          <w:trHeight w:val="30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</w:tr>
      <w:tr>
        <w:trPr>
          <w:trHeight w:val="18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92</w:t>
            </w:r>
          </w:p>
        </w:tc>
      </w:tr>
      <w:tr>
        <w:trPr>
          <w:trHeight w:val="30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ффективное размещение заказов на поставку товаров, выполнение работ, оказание услуг для муниципальных нужд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униципальных закупок для муниципальных нужд Иванов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муниципального заказа на поставку товаров, оказание услуг для муниципальных нужд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6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олнения обязательств по социальной поддержке граждан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Ивановского сельсовета Бековского района Пензенской области от 06.04.2015 № 65-12/VI «Об утверждении Положения о пенсионном обеспечении за выслугу лет муниципальных служащих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16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ё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6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94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037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кладбищ - 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благоустройства – организация благоустройств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населённых пунктов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6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6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6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6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36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15-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15-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администрации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5-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5-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5-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5-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5-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9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9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9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9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9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органов местного самоуправления Ивановского сельсовета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0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ыплате административных платежей, штрафов, сб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6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9</w:t>
            </w:r>
          </w:p>
        </w:tc>
      </w:tr>
      <w:tr>
        <w:trPr>
          <w:trHeight w:val="27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6,040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94,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732,578</w:t>
            </w:r>
          </w:p>
        </w:tc>
      </w:tr>
    </w:tbl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>Приложение № 5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Normal"/>
        <w:jc w:val="right"/>
        <w:rPr/>
      </w:pPr>
      <w:r>
        <w:rPr>
          <w:iCs/>
          <w:lang w:val="en-US"/>
        </w:rPr>
        <w:t>от 20.07.2020 № 93-18/VII</w:t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Ивановского сельсовета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1. Муниципальные</w:t>
      </w:r>
      <w:r>
        <w:rPr>
          <w:sz w:val="28"/>
          <w:szCs w:val="28"/>
        </w:rPr>
        <w:t xml:space="preserve"> </w:t>
      </w:r>
      <w:r>
        <w:rPr>
          <w:szCs w:val="28"/>
        </w:rPr>
        <w:t>заимствования Ивановского сельсовета Бековского района Пензенской области на 2020 год</w:t>
      </w:r>
      <w:r>
        <w:rPr/>
        <w:t xml:space="preserve"> </w:t>
      </w:r>
    </w:p>
    <w:tbl>
      <w:tblPr>
        <w:tblW w:w="143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9072"/>
        <w:gridCol w:w="439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ид заимствова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, тыс. руб.</w:t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олученные от кредитных организаций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заимствования Ивановского сельсовета Бековского района Пензенской области на плановый период 2021 и 2022 годов</w:t>
      </w:r>
    </w:p>
    <w:tbl>
      <w:tblPr>
        <w:tblW w:w="143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930"/>
        <w:gridCol w:w="2268"/>
        <w:gridCol w:w="2268"/>
      </w:tblGrid>
      <w:tr>
        <w:trPr>
          <w:trHeight w:val="25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jc w:val="left"/>
              <w:rPr/>
            </w:pPr>
            <w:r>
              <w:rPr>
                <w:rFonts w:eastAsia="Arial CY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ид заимство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 на 2021 год, тыс. руб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мма на 2022 год, тыс. руб.</w:t>
            </w:r>
          </w:p>
        </w:tc>
      </w:tr>
      <w:tr>
        <w:trPr>
          <w:trHeight w:val="440" w:hRule="atLeas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олученные от кредитных организаци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jc w:val="right"/>
        <w:rPr/>
      </w:pPr>
      <w:r>
        <w:rPr/>
        <w:t>Приложение № 6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вановского сельсовета</w:t>
      </w:r>
    </w:p>
    <w:p>
      <w:pPr>
        <w:pStyle w:val="Normal"/>
        <w:jc w:val="right"/>
        <w:rPr/>
      </w:pPr>
      <w:r>
        <w:rPr>
          <w:iCs/>
          <w:lang w:val="en-US"/>
        </w:rPr>
        <w:t>от 20.07.2020 № 93-18/VII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iCs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Программа муниципальных гарантий Ивановского сельсовета Бековского района Пензенской области в валюте Российской Федерации на 2020 год и на плановый период 2021 и 2022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>Перечень подлежащих предоставлению муниципальных гарантий Ивановского сельсовета Бековского района Пензенской области в 202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9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3119"/>
        <w:gridCol w:w="2410"/>
        <w:gridCol w:w="2551"/>
        <w:gridCol w:w="3686"/>
      </w:tblGrid>
      <w:tr>
        <w:trPr>
          <w:trHeight w:val="275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rHeight w:val="426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0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Общий объём бюджетных ассигнований, предусмотренных на исполнение муниципальных гарантий Ивановского сельсовета Бековского района Пензенской области по возможным гарантийным случаям, в 2020 год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9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0"/>
        <w:gridCol w:w="1668"/>
        <w:gridCol w:w="1559"/>
        <w:gridCol w:w="2977"/>
        <w:gridCol w:w="2693"/>
        <w:gridCol w:w="2977"/>
      </w:tblGrid>
      <w:tr>
        <w:trPr>
          <w:trHeight w:val="4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умма гарантии, тыс. рубл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Объем бюджетных ассигнований предусмотренных на исполнение гарантий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rHeight w:val="1122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за счет расходов бюджета Ивановского сельсовета (путем списания задолжен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за счет источников финансирования дефицита бюджета Ивановского сельсов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9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20"/>
        <w:gridCol w:w="1668"/>
        <w:gridCol w:w="1559"/>
        <w:gridCol w:w="2977"/>
        <w:gridCol w:w="2693"/>
        <w:gridCol w:w="2977"/>
      </w:tblGrid>
      <w:tr>
        <w:trPr>
          <w:tblHeader w:val="true"/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8"/>
        <w:tabs>
          <w:tab w:val="clear" w:pos="708"/>
          <w:tab w:val="left" w:pos="0" w:leader="none"/>
          <w:tab w:val="left" w:pos="10800" w:leader="none"/>
        </w:tabs>
        <w:spacing w:before="0" w:after="0"/>
        <w:ind w:left="10800" w:right="680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2" w:hanging="0"/>
        <w:rPr/>
      </w:pPr>
      <w:r>
        <w:rPr/>
        <w:t>2.1. Перечень подлежащих предоставлению муниципальных гарантий Ивановского сельсовета Бековского района Пензенской области в 2021 и 2022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9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2835"/>
        <w:gridCol w:w="2126"/>
        <w:gridCol w:w="1843"/>
        <w:gridCol w:w="1843"/>
        <w:gridCol w:w="2977"/>
      </w:tblGrid>
      <w:tr>
        <w:trPr>
          <w:trHeight w:val="44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rHeight w:val="327" w:hRule="exac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2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  <w:t>2.2. Общий объём бюджетных ассигнований, предусмотренных на исполнение муниципальных гарантий Ивановского сельсовета Бековского района Пензенской области по возможным гарантийным случаям, в 2021-2022 годах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45"/>
        <w:gridCol w:w="1870"/>
        <w:gridCol w:w="2977"/>
        <w:gridCol w:w="3402"/>
        <w:gridCol w:w="2268"/>
      </w:tblGrid>
      <w:tr>
        <w:trPr>
          <w:trHeight w:val="5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умма гарантии, тыс. рублей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Объем бюджетных ассигнований предусмотренных на исполнение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rHeight w:val="11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за счет расходов бюджета Ивановского сельсовета (путем списания задолжен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за счет источников финансирования дефицита бюджета Ивановского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895"/>
        <w:gridCol w:w="1417"/>
        <w:gridCol w:w="1560"/>
        <w:gridCol w:w="1701"/>
        <w:gridCol w:w="1701"/>
        <w:gridCol w:w="2268"/>
      </w:tblGrid>
      <w:tr>
        <w:trPr>
          <w:tblHeader w:val="true"/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38" w:firstLine="13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1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36" w:space="1" w:color="000000"/>
      </w:pBdr>
      <w:tabs>
        <w:tab w:val="clear" w:pos="708"/>
        <w:tab w:val="left" w:pos="7200" w:leader="none"/>
      </w:tabs>
      <w:suppressAutoHyphens w:val="false"/>
      <w:spacing w:lineRule="atLeast" w:line="240"/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sz w:val="40"/>
      <w:lang w:val="en-US" w:bidi="ar-SA"/>
    </w:rPr>
  </w:style>
  <w:style w:type="character" w:styleId="5">
    <w:name w:val="Заголовок 5 Знак"/>
    <w:qFormat/>
    <w:rPr>
      <w:b/>
      <w:sz w:val="28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sz w:val="32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Стиль1 Знак"/>
    <w:qFormat/>
    <w:rPr>
      <w:rFonts w:cs="Arial"/>
      <w:sz w:val="24"/>
      <w:szCs w:val="18"/>
    </w:rPr>
  </w:style>
  <w:style w:type="character" w:styleId="Style11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31">
    <w:name w:val="Основной текст с отступом 3 Знак"/>
    <w:qFormat/>
    <w:rPr>
      <w:sz w:val="28"/>
      <w:lang w:val="en-US" w:bidi="ar-SA"/>
    </w:rPr>
  </w:style>
  <w:style w:type="character" w:styleId="Style12">
    <w:name w:val="Нижний колонтитул Знак"/>
    <w:qFormat/>
    <w:rPr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Style14">
    <w:name w:val="Основной текст_"/>
    <w:qFormat/>
    <w:rPr>
      <w:sz w:val="26"/>
      <w:szCs w:val="26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2">
    <w:name w:val="Стиль2"/>
    <w:basedOn w:val="15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uppressAutoHyphens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1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Стиль4"/>
    <w:basedOn w:val="Normal"/>
    <w:qFormat/>
    <w:pPr>
      <w:suppressAutoHyphens w:val="false"/>
      <w:ind w:left="567" w:firstLine="284"/>
      <w:jc w:val="both"/>
    </w:pPr>
    <w:rPr>
      <w:szCs w:val="2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ЭЭГ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Знак Знак5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E2DAE5653F2491B736A2E2AF3D0BA8EFC8F556108BAE58FF3D2A26F5C8EC8A2CB273718BA9AA03386BF718q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0:00Z</dcterms:created>
  <dc:creator>1</dc:creator>
  <dc:description/>
  <cp:keywords/>
  <dc:language>en-US</dc:language>
  <cp:lastModifiedBy>USER</cp:lastModifiedBy>
  <cp:lastPrinted>2020-07-20T14:23:00Z</cp:lastPrinted>
  <dcterms:modified xsi:type="dcterms:W3CDTF">2020-08-05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10416137</vt:r8>
  </property>
</Properties>
</file>