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.07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4-18/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Ивановк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Ивановского сельсовета Бековского района Пензенской области от 21.11.2014 № 32-5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 «Об установлении налога на имущество физических лиц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06 Налогового кодекса РФ, руководствуясь статьей 20 Устава Ивановского сельсовета Бековского района Пензен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решение Комитета местного самоуправления Ивановского сельсовета Бековского района Пензенской области от 21.11.2014 № 32-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, изложив подпункт 1 пункта 2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0,3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</w:t>
      </w:r>
      <w:bookmarkStart w:id="0" w:name="_GoBack"/>
      <w:bookmarkEnd w:id="0"/>
      <w:r>
        <w:rPr>
          <w:sz w:val="28"/>
          <w:szCs w:val="28"/>
        </w:rPr>
        <w:t xml:space="preserve">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е положений абзаца шестого подпункта 1 пункта 2 решения Комитета местного самоуправления Ивановского сельсовета Бековского района Пензенской области от 21.11.2014 № 32-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 (в редакции настоящего решения) распространяется на правоотношения, связанные с исчислением налога на имущество физических лиц с 29 октябр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«Ведомости Ивановского сельсовета». 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Ивановского сельсовета Бокова Н.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      Н.И. Боков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7:00Z</dcterms:created>
  <dc:creator>YURIST</dc:creator>
  <dc:description/>
  <cp:keywords/>
  <dc:language>en-US</dc:language>
  <cp:lastModifiedBy>USER</cp:lastModifiedBy>
  <dcterms:modified xsi:type="dcterms:W3CDTF">2020-08-05T13:43:00Z</dcterms:modified>
  <cp:revision>58</cp:revision>
  <dc:subject/>
  <dc:title>1) часть 1 статьи 6</dc:title>
</cp:coreProperties>
</file>