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-45/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Ивано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О внесении изменений в отдельные муниципальные правовые акты Ивановского сельсовета </w:t>
      </w: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0 Устава Ивановского сельсовета Бековского района Пенз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Иван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Комитета местного самоуправления Ивановского сельсовета Бековского района Пензенской области от 15.10.2015 № 116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«Об утверждении Порядка проведения конкурса на замещение вакантной должности муниципальной службы в органах местного самоуправления Ивановского сельсовета Бековского района Пензен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орядке проведения конкурса на замещение вакантной должности муниципальной  службы в органах местного самоуправления Ивановского сельсовета Бековского района Пензенской области, утвержденном решением Комитета местного самоуправления Ивановского сельсовета Бековского района Пензенской области от 15.10.2015 № 116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 Конкурс заключается в оценке профессионального уровня кандидатов и их соответствия квалификационным требованиям к знаниям и умениям, необходимым для исполнения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оведенных конкурсных процедур в виде индивидуального собеседования и тес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Ивановского сельсовета Бековского района Пензенской области (далее - Методик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4 слова «(одной или двух)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Методике оценки кандидатов на участие в конкурсе на замещение вакантной должности муниципальной службы в органах местного самоуправления Ивановского сельсовета Бековского района Пензенской области, утвержденной решением Комитета местного самоуправления Ивановского сельсовета Бековского района Пензенской области от 15.10.2015 № 116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о «(или)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пункт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Тестирование проводится в письменном виде по единому перечню теоретических вопросов с целью проверки знаний общих (знания правовых основ организации муниципальной службы и муниципального управления, русского языка, навыки владения информационными технологиями) и профильных (знания, связанные с областью и видом профессиональной служебной деятельности) компетенций кандидатов. Всем кандидатам предоставляется равное количество времени для ответа на вопросы тест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Индивидуальное собеседование с кандидатами проводится членами конкурсной комиссии и представляет собой устные ответы кандидатов на задаваемые членами конкурсной комиссии вопросы, касающиеся уточнения сведений об образовании, стаже, опыте работы, знаниях и умениях кандидатов, будущей профессиональной деятельности. При проведении индивидуального собеседования каждому кандидату членами конкурсной комиссии задается 10 вопро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ра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аже работы, о профессиональном опыте и возможностях применения его на новой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чинах (мотивах) участия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нимание основных проблем в соответствующей сфере деятельности, наличие профессиональных умен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9 слова «(одной или двух)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 При проведении конкурсных процедур тестирование предшествует индивидуальному собеседованию. Вопросы по двум конкурсным процедурам не должны повторяться. Количество баллов, набранных каждым кандидатом, суммируетс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Порядок 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04.2016 № 182-3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 Конкурс заключается в оценке профессионального уровня кандидатов и их соответствия квалификационным требованиям к знаниям и умениям, необходимым для исполнения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курса конкурсная комиссия оценивает кандидатов на основании проведенных конкурсных процедур в виде индивидуального собеседования и тест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Ивановского сельсовета Бековского района Пензенской области (далее – Методика), утвержденной решением Комитета местного самоуправления Ивановского сельсовета Бековского района Пензенской области от 15.10.2015 № 116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6 слова «(одной или двух)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Ивановского сельсовета Н.И. Бо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                                                        Н.И. Бо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50:00Z</dcterms:created>
  <dc:creator>1</dc:creator>
  <dc:description/>
  <cp:keywords/>
  <dc:language>en-US</dc:language>
  <cp:lastModifiedBy>Admin</cp:lastModifiedBy>
  <cp:lastPrinted>2016-07-08T11:03:00Z</cp:lastPrinted>
  <dcterms:modified xsi:type="dcterms:W3CDTF">2016-11-16T05:50:00Z</dcterms:modified>
  <cp:revision>2</cp:revision>
  <dc:subject/>
  <dc:title> </dc:title>
</cp:coreProperties>
</file>