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Title"/>
        <w:widowControl/>
        <w:ind w:firstLine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288036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18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15pt;mso-wrap-distance-left:9pt;mso-wrap-distance-right:9pt;mso-wrap-distance-top:0pt;mso-wrap-distance-bottom:0pt;margin-top:4pt;mso-position-vertical-relative:text;margin-left:184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020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-18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 в Правила благоустройства территории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овета Бековского района Пензенской области, утвержденные решением Комитета местного самоуправления Ивановского сельсовета Бековского района Пензенской области от  12.10.2017 № 325-62/</w:t>
      </w:r>
      <w:r>
        <w:rPr>
          <w:b/>
          <w:sz w:val="28"/>
          <w:szCs w:val="28"/>
          <w:lang w:val="en-US"/>
        </w:rPr>
        <w:t>VI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9 части 1 статьи 14 Федерального закона </w:t>
      </w:r>
      <w:r>
        <w:rPr>
          <w:sz w:val="28"/>
          <w:szCs w:val="28"/>
          <w:lang w:eastAsia="ru-RU"/>
        </w:rPr>
        <w:t>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(с последующими изменениям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23 Устава Ивановского сельсовета</w:t>
      </w:r>
      <w:r>
        <w:rPr>
          <w:b/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тет местного самоуправления </w:t>
      </w:r>
      <w:r>
        <w:rPr>
          <w:sz w:val="28"/>
          <w:szCs w:val="28"/>
        </w:rPr>
        <w:t>Ивановского сельсов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благоустройства территории Ивановского сельсовета Бековского района Пензенской области, утвержденные решением Комитета местного самоуправления Ивановского сельсовета Бековского района Пензенской области от  12.10.2017 № 325-6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я, дополнив раздел 2 «Требования к содержанию объектов благоустройства» пунктами 2.40 – 2.4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40. Использование открытого огня в парках, скверах, бульварах, на площадях, улицах, проездах и набережных на территории поселения запрещается, кроме случаев использования открытого огня в местах проведения массовых мероприятий для приготовления пи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1. Использование открытого огня в местах проведения массовых мероприятий для приготовления пищи должно осуществляться при выполн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территория вокруг использования открытого огня должна быть очищена в радиусе 10 метров от горючих материалов и сухой раст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2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3. После использования открытого огня место очага горения должно быть засыпано землей (песком) или залито водой до полного прекращения горения (тления).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Ивановского сельсовета Бокова Н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</w:t>
      </w:r>
      <w:r>
        <w:rPr>
          <w:color w:val="FF0000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.И. Бок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suppressAutoHyphens w:val="false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suppressAutoHyphens w:val="false"/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eastAsia="Lucida Sans Unicode" w:cs="Tahoma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6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uppressAutoHyphens w:val="false"/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widowControl w:val="false"/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46:00Z</dcterms:created>
  <dc:creator>1</dc:creator>
  <dc:description/>
  <dc:language>en-US</dc:language>
  <cp:lastModifiedBy>111</cp:lastModifiedBy>
  <cp:lastPrinted>2017-09-07T09:35:00Z</cp:lastPrinted>
  <dcterms:modified xsi:type="dcterms:W3CDTF">2020-07-20T07:46:00Z</dcterms:modified>
  <cp:revision>2</cp:revision>
  <dc:subject/>
  <dc:title/>
</cp:coreProperties>
</file>