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Иванов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>Об утверждении реестра мест (площадок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копления ТКО на территории Ивановского сельсовета Беков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Правилами благоустройства территории Ивановского сельсовета Бековского района Пензенской области, утвержденными решением Комитета местного самоуправления Ивановского сельсовета Бековского района Пензенской области от 12.10.2017 № 325-6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Уставом Ивановского сельсовета Бековского района Пензенской области, в целях создания благоприятной среды проживания граждан и улучшения санитарно-экологического состояния Иван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1. Реестр мест (площадок) накопления ТКО на территории Ивановского сельсовета Бековского района Пензенской области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Схему размещения мест (площадок) накопления ТКО на карте Ивановского сельсовета Бековского района Пензенской области согласно приложению № 2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Ведомости Ивановского сельсовета» и разместить на официальном сайте администрации Иван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Настоящее постановление вступает в </w:t>
      </w:r>
      <w:r>
        <w:rPr>
          <w:sz w:val="28"/>
          <w:szCs w:val="28"/>
          <w:lang w:eastAsia="en-US"/>
        </w:rPr>
        <w:t>силу после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Контроль за исполнением настоящего постановления возложить на и.о. главы администрации </w:t>
      </w:r>
      <w:r>
        <w:rPr>
          <w:sz w:val="28"/>
          <w:szCs w:val="28"/>
        </w:rPr>
        <w:t>Ивановского сельсовета Е.Б. Сур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/>
      </w:pPr>
      <w:r>
        <w:rPr>
          <w:bCs/>
          <w:sz w:val="28"/>
          <w:szCs w:val="28"/>
        </w:rPr>
        <w:t xml:space="preserve">И.о. главы администрации 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овского сельсовета                                                          Е.Б. Сур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1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 xml:space="preserve">от 30.05.2019 № 46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естр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мест (площадок) накопления ТКО на территории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Ивановского сельсовета Бековского района Пензен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4394"/>
        <w:gridCol w:w="340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 xml:space="preserve">№ </w:t>
            </w:r>
            <w:r>
              <w:rPr>
                <w:b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 нахождении мест (площадок) накопления Т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 технических характеристиках мест (площадок) накопления Т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 собственниках мест (площадок) накопления Т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Данные об источниках образования отходов, которые складируются в местах (площадках) накопления Т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с. Никольское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. Красная, д.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Покрытие – асфальт, площадь – 50 м</w:t>
            </w:r>
            <w:r>
              <w:rPr>
                <w:sz w:val="26"/>
                <w:szCs w:val="26"/>
                <w:vertAlign w:val="superscript"/>
                <w:lang w:eastAsia="ar-SA"/>
              </w:rPr>
              <w:t>2</w:t>
            </w:r>
            <w:r>
              <w:rPr>
                <w:sz w:val="26"/>
                <w:szCs w:val="26"/>
                <w:lang w:eastAsia="ar-SA"/>
              </w:rPr>
              <w:t>, ограждение – трехстороннее, металлическая се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дминистрация Ивановского сельсовета Бековского района Пензенской области, ул. Центральная, д.4, с. Ив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с. Никольское, (обслуживает ООО «Вторма+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 xml:space="preserve">с. Ивановка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ул. Центральная, д.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Покрытие – асфальт, площадь – 50 м</w:t>
            </w:r>
            <w:r>
              <w:rPr>
                <w:sz w:val="26"/>
                <w:szCs w:val="26"/>
                <w:vertAlign w:val="superscript"/>
                <w:lang w:eastAsia="ar-SA"/>
              </w:rPr>
              <w:t>2</w:t>
            </w:r>
            <w:r>
              <w:rPr>
                <w:sz w:val="26"/>
                <w:szCs w:val="26"/>
                <w:lang w:eastAsia="ar-SA"/>
              </w:rPr>
              <w:t>, ограждение – трехстороннее, металлическая се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дминистрация Ивановского сельсовета Бековского района Пензенской области, ул. Центральная, д.4, с. Иван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. Ивановка, </w:t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(обслуживает ООО «Вторма+»)</w:t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2 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  <w:lang w:eastAsia="ar-SA"/>
        </w:rPr>
        <w:t>Ивановского сельсовета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0.05.2019 № 46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Схе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змещения мест (площадок) накопления ТК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карте Ивановского сельсовета Бековского района Пензенской области</w:t>
      </w:r>
    </w:p>
    <w:p>
      <w:pPr>
        <w:pStyle w:val="Normal"/>
        <w:tabs>
          <w:tab w:val="clear" w:pos="708"/>
          <w:tab w:val="left" w:pos="74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vanish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16875</wp:posOffset>
                </wp:positionH>
                <wp:positionV relativeFrom="paragraph">
                  <wp:posOffset>69850</wp:posOffset>
                </wp:positionV>
                <wp:extent cx="45085" cy="83058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3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f" o:allowincell="f" style="position:absolute;margin-left:631.25pt;margin-top:5.5pt;width:3.5pt;height:65.3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0760</wp:posOffset>
                </wp:positionH>
                <wp:positionV relativeFrom="paragraph">
                  <wp:posOffset>3871595</wp:posOffset>
                </wp:positionV>
                <wp:extent cx="85725" cy="4508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45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8.8pt;margin-top:304.85pt;width:6.7pt;height:3.5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52060</wp:posOffset>
                </wp:positionH>
                <wp:positionV relativeFrom="paragraph">
                  <wp:posOffset>2986405</wp:posOffset>
                </wp:positionV>
                <wp:extent cx="1270" cy="1270"/>
                <wp:effectExtent l="100330" t="10033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7.8pt;margin-top:235.15pt;width:0.05pt;height:0.05pt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536815" cy="49225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orient="landscape" w:w="16838" w:h="11906"/>
      <w:pgMar w:left="1134" w:right="720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spacing w:before="280" w:after="280"/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5:00Z</dcterms:created>
  <dc:creator>Юридический отдел</dc:creator>
  <dc:description/>
  <dc:language>en-US</dc:language>
  <cp:lastModifiedBy>111</cp:lastModifiedBy>
  <cp:lastPrinted>2019-05-23T09:35:00Z</cp:lastPrinted>
  <dcterms:modified xsi:type="dcterms:W3CDTF">2019-06-03T09:05:00Z</dcterms:modified>
  <cp:revision>2</cp:revision>
  <dc:subject/>
  <dc:title/>
</cp:coreProperties>
</file>